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0" w:firstLine="7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Пояснительная записка к годовому отчету за 2023 год Муниципального образования  "Шовгеновский район"</w:t>
      </w:r>
    </w:p>
    <w:p>
      <w:pPr>
        <w:pStyle w:val="Normal"/>
        <w:autoSpaceDE w:val="false"/>
        <w:spacing w:lineRule="auto" w:line="240" w:before="240" w:after="24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нансовое управление администрации муниципального образования «Шовгеновский район». Органом, организующим исполнение бюджета Шовгеновского района является Финансовое управление администрации муниципального образования «Шовгеновский район», который действует на основании Положения, утвержденного постановлением Главы администрации муниципального образования «Шовгеновский район». Финансовое управление обеспечивает проведение единой государственной финансовой политики и осуществляет общее руководство организацией финансов в районе. Юридический адрес: Республики Адыгея а. Хакуринохабль, ул. Шовгенова 9 Тел. 9-23-40, Факс 9-24-31. Функции: составление проекта и исполнение бюджета муниципального образования "Шовгеновский район". Осуществление финансового контроля за рациональным и целевым расходованием бюджетных средств. Получатели средств бюджета муниципального образования "Шовгеновский район" в своей деятельности руководствуются Положениями, утвержденными Постановлением Главы муниципального образования «Шовгеновский район», Уставом муниципального образования "Шовгеновский район". Они же являются и распорядителями полученных ими средств из бюджета муниципального образования "Шовгеновский район" . В состав получателей и распорядителей средств бюджета входят: Администрация муниципального образования "Шовгеновский район"; Совет народных депутатов; Управление образования; Управление культуры; Комитет имущественных отношений; Финансовое управление; Контрольно-счетная палата. Реквизиты: ИНН 0108003871, ОГРН-1020100511650,КПП 010101001,ОКУД-0608021,ОКАТО-79240830000,ОКОГУ-23129,ОКОПФ-81,ОКФС-13 Численность персонала финансового управления по штатному расписанию, утвержденному в установленном порядке на отчетную дату 14 человек. Фактическая численность работающих на отчетную дату – 14 человек. Из них : муниципальных служащих – 12 человек, должности, не относящиеся к муниципальной службе - 2 человека. Муниципальные служащие: начальник финансового управления – 1ед: заместитель начальника (начальник отдела) -1 ед; начальник отдела- 3ед; главные специалисты- 3ед; ведущие специалисты-4 ед. Должности не относящиеся к муниципальной службе: делопроизводитель- 1 ед: водитель- 1 ед. Для ведения учета и составления отчетности используется «1-С Бухгалтерия». Бухгалтерский учет осуществляется в соответствии с Федеральным законом «О бухгалтерском учете», бюджетным законодательством, иными нормативными правовыми актами РФ.</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 основании Федерального Закона РФ от 8 мая 2010 года №83-ФЗ "О внесений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1 января 2024 года действуют 25 бюджетных учреждений,  5 казенных учреждений и 13 органов власти.</w:t>
      </w:r>
      <w:r>
        <w:rPr>
          <w:rFonts w:eastAsia="Times New Roman" w:cs="Times New Roman" w:ascii="Times New Roman" w:hAnsi="Times New Roman"/>
          <w:b/>
          <w:color w:val="000000"/>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ДОХОД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olor w:val="FF0000"/>
          <w:sz w:val="28"/>
          <w:szCs w:val="24"/>
          <w:lang w:eastAsia="ru-RU"/>
        </w:rPr>
        <w:t> </w:t>
      </w:r>
      <w:r>
        <w:rPr>
          <w:rFonts w:eastAsia="Times New Roman" w:cs="Times New Roman" w:ascii="Times New Roman" w:hAnsi="Times New Roman"/>
          <w:color w:val="000000"/>
          <w:sz w:val="28"/>
          <w:szCs w:val="24"/>
          <w:lang w:eastAsia="ru-RU"/>
        </w:rPr>
        <w:t xml:space="preserve">Доходная часть бюджета муниципального образования «Шовгеновский район» за 2023 год исполнена в размере 1393533,0 тыс. рублей или 98,2 процентов от уточненных плановых назначений, по сравнению с 2022 годом произошло увеличение на 288,9 тыс. рублей.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Структура доходов бюджета муниципального образования «Шовгеновский район» представлена налоговыми, неналоговыми и безвозмездными поступлениями. В основе доходной части бюджета муниципального образования «Шовгеновский район» лежат безвозмездные поступления, на долю которых приходится 92,7 процента от общей суммы доходов или 1292004,6 тыс. рублей, налоговые  поступления составляют 4,4 процента от общей суммы доходов или 60672,9 тыс. рублей, неналоговые доходы занимают наименьший удельный вес 2,9 процента или 40855,4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8"/>
          <w:szCs w:val="24"/>
          <w:lang w:eastAsia="ru-RU"/>
        </w:rPr>
        <w:t>           </w:t>
      </w:r>
      <w:r>
        <w:rPr>
          <w:rFonts w:eastAsia="Times New Roman" w:cs="Times New Roman" w:ascii="Times New Roman" w:hAnsi="Times New Roman"/>
          <w:color w:val="000000"/>
          <w:sz w:val="28"/>
          <w:szCs w:val="24"/>
          <w:lang w:eastAsia="ru-RU"/>
        </w:rPr>
        <w:t>Первоначальный план поступлений по налоговым и неналоговым доходам бюджета МО «Шовгеновский район» ( далее - прогноз)  на  2023 год  был утвержден в сумме  113487,5 тыс. рублей. В  процессе исполнения бюджет уточнялся (увеличение на 10000,0 тыс. рублей) и на 31.12.2023 года прогноз составил 123487,5 тыс. рублей. Исполнение доходной части составило 101528,4 тыс. рублей или 82,2 % к уточненному прогнозу. Темп роста относительно показателей исполнения доходной части бюджета 2022 года составил – 93,9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логовые поступления сформированы, главным образом, за счет налога на доходы физических лиц (НДФЛ) – 37,8 процента или 22963,4 тыс. рублей, единого сельскохозяйственного налога (ЕСХН) – 23  процента или 13970,5 тыс. рублей, упрощенной системы налогообложения (УСНО)  – 27,1 процента или 16484,9 тыс. рублей. Остальные налоговые платежи составляют 12 процентов или 7254,0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8"/>
          <w:szCs w:val="24"/>
          <w:lang w:eastAsia="ru-RU"/>
        </w:rPr>
        <w:t>              </w:t>
      </w:r>
      <w:r>
        <w:rPr>
          <w:rFonts w:eastAsia="Times New Roman" w:cs="Times New Roman" w:ascii="Times New Roman" w:hAnsi="Times New Roman"/>
          <w:b/>
          <w:color w:val="000000"/>
          <w:sz w:val="28"/>
          <w:szCs w:val="24"/>
          <w:lang w:eastAsia="ru-RU"/>
        </w:rPr>
        <w:t xml:space="preserve">По налогу на доходы физических лиц </w:t>
      </w:r>
      <w:r>
        <w:rPr>
          <w:rFonts w:eastAsia="Times New Roman" w:cs="Times New Roman" w:ascii="Times New Roman" w:hAnsi="Times New Roman"/>
          <w:color w:val="000000"/>
          <w:sz w:val="28"/>
          <w:szCs w:val="24"/>
          <w:lang w:eastAsia="ru-RU"/>
        </w:rPr>
        <w:t>при плане 23560,8 тыс. рублей, исполнение составило 22963,4 тыс. рублей или 97,5%. Темп роста по сравнению с показателями 2022 года  также сложился в районе 100 %.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ложительный темп роста сложился в результате оплаты в большем объеме налога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Также рост поясняется увеличением минимального размера оплаты труда, что в свою очередь увеличило налогооблагаемую базу.</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доходам от уплаты акцизов на дизельное топливо</w:t>
      </w:r>
      <w:r>
        <w:rPr>
          <w:rFonts w:eastAsia="Times New Roman" w:cs="Times New Roman" w:ascii="Times New Roman" w:hAnsi="Times New Roman"/>
          <w:color w:val="000000"/>
          <w:sz w:val="28"/>
          <w:szCs w:val="24"/>
          <w:lang w:eastAsia="ru-RU"/>
        </w:rPr>
        <w:t xml:space="preserve"> при плане 1678,0 тыс. рублей, исполнение составило 1555,5 тыс. рублей  или 92,7%. Темп роста по сравнению с прошлым годом составил 105 %. Перевыполнение показателей обусловлено  увеличением стоимости ГС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налогам, взымаемым в связи с применением упрощенной системы налогооблажения (УСНО)  </w:t>
      </w:r>
      <w:r>
        <w:rPr>
          <w:rFonts w:eastAsia="Times New Roman" w:cs="Times New Roman" w:ascii="Times New Roman" w:hAnsi="Times New Roman"/>
          <w:color w:val="000000"/>
          <w:sz w:val="28"/>
          <w:szCs w:val="24"/>
          <w:lang w:eastAsia="ru-RU"/>
        </w:rPr>
        <w:t>при бюджетном назначении 15050,0 тыс. рублей, фактическое исполнение составило 16484,9 тыс. рублей или 110,0 процента. Темп роста по сравнению с аналогичными показателями 2022 года составил 119,5 % с повышением на 19,5 %, в результате оплаты авансовых платежей в большом объеме и увеличения налогооблагаемой базы.</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налогу, взимаемому с налогоплательщиков, выбравших в качестве объекта налогообложения доходы, прогнозные показатели выполнены на 92,6 процента, при плане 11550,0 тыс. рублей поступило 10699,2 тыс. рублей. По сравнению с 2022 годом поступило больше на 768,9 тыс. рублей или на 7,7 процента.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налогу, взимаемому с налогоплательщиков, выбравших в качестве объекта налогообложения доходы, уменьшенные на величину расходов, прогнозные показатели 2023 года выполнены на 165,3 процента, при плане 3500,0 тыс. рублей поступило 5785,7 тыс. рублей. По сравнению с 2022 годом поступило больше на 49,7 процента или на 1921,9 тыс. рублей. Увеличение поступлений объясняется ростом налогооблагаемой базы. Наиболее крупным плательщиком из которых является Берсиров Мурат Назирович с ростом по сравнение с 2022 годом на 2269,0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единому налогу на вмененный доход</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b/>
          <w:color w:val="000000"/>
          <w:sz w:val="28"/>
          <w:szCs w:val="24"/>
          <w:lang w:eastAsia="ru-RU"/>
        </w:rPr>
        <w:t xml:space="preserve">ЕНВД) </w:t>
      </w:r>
      <w:r>
        <w:rPr>
          <w:rFonts w:eastAsia="Times New Roman" w:cs="Times New Roman" w:ascii="Times New Roman" w:hAnsi="Times New Roman"/>
          <w:color w:val="000000"/>
          <w:sz w:val="28"/>
          <w:szCs w:val="24"/>
          <w:lang w:eastAsia="ru-RU"/>
        </w:rPr>
        <w:t>поступления за 2023 год составили -8,5 тыс. рублей, без доведенных плановых показателей. Отсутствие поступлений объясняется тем, что в соответствии с п.8 ст.5 ФЗ от 29 июня 2012 года №97-ФЗ «О внесении изменений в ч.1 и ч.2 НК РФ и ст.26 ФЗ «О банках и банковской деятельности»» система налогообложения в виде единого налога на вмененный доход для отдельных видов деятельности (далее - ЕНВД) не применяется с 1 января 2022 го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b/>
          <w:color w:val="000000"/>
          <w:sz w:val="28"/>
          <w:szCs w:val="24"/>
          <w:lang w:eastAsia="ru-RU"/>
        </w:rPr>
        <w:t>По единому сельскохозяйственному налогу (ЕСХН)</w:t>
      </w:r>
      <w:r>
        <w:rPr>
          <w:rFonts w:eastAsia="Times New Roman" w:cs="Times New Roman" w:ascii="Times New Roman" w:hAnsi="Times New Roman"/>
          <w:color w:val="000000"/>
          <w:sz w:val="28"/>
          <w:szCs w:val="24"/>
          <w:lang w:eastAsia="ru-RU"/>
        </w:rPr>
        <w:t>, годовые прогнозные показатели исполнены на 69,4 процента, при плане 20131,9 тыс. рублей, поступления составили 13970,5  тыс. рублей, что на 6161,4 тыс. рублей меньше утвержденного плана. По сравнению с аналогичным периодом прошлого года поступило больше  на 168,8 тыс. рублей. Невыполнение годового прогноза связано с отсутствием реализации сельскохозяйственной продук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b/>
          <w:color w:val="000000"/>
          <w:sz w:val="28"/>
          <w:szCs w:val="24"/>
          <w:lang w:eastAsia="ru-RU"/>
        </w:rPr>
        <w:t>По налогу, взимаемому в связи с применением патентной системы налогообложения,</w:t>
      </w:r>
      <w:r>
        <w:rPr>
          <w:rFonts w:eastAsia="Times New Roman" w:cs="Times New Roman" w:ascii="Times New Roman" w:hAnsi="Times New Roman"/>
          <w:color w:val="000000"/>
          <w:sz w:val="28"/>
          <w:szCs w:val="24"/>
          <w:lang w:eastAsia="ru-RU"/>
        </w:rPr>
        <w:t xml:space="preserve"> поступления за 2023 год составили 376,2 тыс. рублей, прогнозные показатели исполнены на 40,5 процента. По сравнению с аналогичным периодом 2022 года поступило меньше на 448,1 тыс. рублей или на 54,4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налогу на имущество организаций</w:t>
      </w:r>
      <w:r>
        <w:rPr>
          <w:rFonts w:eastAsia="Times New Roman" w:cs="Times New Roman" w:ascii="Times New Roman" w:hAnsi="Times New Roman"/>
          <w:color w:val="000000"/>
          <w:sz w:val="28"/>
          <w:szCs w:val="24"/>
          <w:lang w:eastAsia="ru-RU"/>
        </w:rPr>
        <w:t xml:space="preserve"> за 2023 год прогнозные показатели исполнены на 27,3 процента, при плане 10637,0 тыс. рублей, поступления составили 2908,0 тыс. рублей, что на 7729,0 тыс. рублей меньше утвержденного плана. По сравнению с 2022 годом поступление уменьшились на 5855,6 тыс. рублей, в результате возврата на расчетный счет переплаты сложившейся на начало года АО "Ветроэнергетическая отдельная генерирующая компания" в сумме 24 015 тыс. рубле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умма недоимки по состоянию на 01.01.2023 года составила 45,0 тыс. рублей, по сравнению с аналогичным периодом прошлого года недоимка увеличилась на 22,0тыс. рублей.</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налогу на добычу общераспространенных полезных ископаемых</w:t>
      </w:r>
      <w:r>
        <w:rPr>
          <w:rFonts w:eastAsia="Times New Roman" w:cs="Times New Roman" w:ascii="Times New Roman" w:hAnsi="Times New Roman"/>
          <w:color w:val="000000"/>
          <w:sz w:val="28"/>
          <w:szCs w:val="24"/>
          <w:lang w:eastAsia="ru-RU"/>
        </w:rPr>
        <w:t xml:space="preserve">  при  плане </w:t>
      </w:r>
      <w:r>
        <w:rPr>
          <w:rFonts w:eastAsia="Times New Roman" w:cs="Times New Roman" w:ascii="Times New Roman" w:hAnsi="Times New Roman"/>
          <w:color w:val="000000"/>
          <w:sz w:val="28"/>
          <w:szCs w:val="24"/>
        </w:rPr>
        <w:t>57,8</w:t>
      </w:r>
      <w:r>
        <w:rPr>
          <w:rFonts w:eastAsia="Times New Roman" w:cs="Times New Roman" w:ascii="Times New Roman" w:hAnsi="Times New Roman"/>
          <w:color w:val="FF0000"/>
          <w:sz w:val="28"/>
          <w:szCs w:val="24"/>
        </w:rPr>
        <w:t xml:space="preserve"> </w:t>
      </w:r>
      <w:r>
        <w:rPr>
          <w:rFonts w:eastAsia="Times New Roman" w:cs="Times New Roman" w:ascii="Times New Roman" w:hAnsi="Times New Roman"/>
          <w:color w:val="000000"/>
          <w:sz w:val="28"/>
          <w:szCs w:val="24"/>
        </w:rPr>
        <w:t>тыс. рублей,  исполнение составило 176,8 тыс. рублей или 305,9 %. Темп роста объемов поступлений по данному налогу за 2023 год по сравнению  с показателями 2022 года составил 316,8%, в результате увеличения добычи полезного ископаемого АО «Шовгеновский дорожный ремонтно-строительный участок» увеличил платежи на 121 тыс. рублей.</w:t>
      </w:r>
    </w:p>
    <w:p>
      <w:pPr>
        <w:pStyle w:val="Normal"/>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
          <w:color w:val="FF0000"/>
          <w:sz w:val="28"/>
          <w:szCs w:val="24"/>
          <w:lang w:eastAsia="ru-RU"/>
        </w:rPr>
        <w:t>         </w:t>
      </w:r>
      <w:r>
        <w:rPr>
          <w:rFonts w:eastAsia="Times New Roman" w:cs="Times New Roman" w:ascii="Times New Roman" w:hAnsi="Times New Roman"/>
          <w:b/>
          <w:color w:val="000000"/>
          <w:sz w:val="28"/>
          <w:szCs w:val="24"/>
          <w:lang w:eastAsia="ru-RU"/>
        </w:rPr>
        <w:t>По госпошлине</w:t>
      </w:r>
      <w:r>
        <w:rPr>
          <w:rFonts w:eastAsia="Times New Roman" w:cs="Times New Roman" w:ascii="Times New Roman" w:hAnsi="Times New Roman"/>
          <w:color w:val="000000"/>
          <w:sz w:val="28"/>
          <w:szCs w:val="24"/>
          <w:lang w:eastAsia="ru-RU"/>
        </w:rPr>
        <w:t xml:space="preserve"> при плане 2242,0 тыс. рублей, исполнение составило 2246,1 тыс. рублей, или 100%. Показатель собираемости указанного вида доходов по сравнению с показателями 2022 года составил 105,1% или 109,5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В 2023 году деятельность Комитета имущественных отношений администрации МО «Шовгеновский район» была сосредоточена на совершенствовании управления земельно-имущественным комплексом, увеличении финансово - экономического эффекта от его использовани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Основными направлениями работы в данной области стал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переоформление и заключение договоров аренды земельных участк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усиление контроля за использованием земельных и имущественных ресурсов района, работой по взиманию арендной платы и штрафных санкций с арендаторов, имеющих задолженность, осуществление претензионно - исковой работы;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ключение договоров купли – продажи земельных участков с собственниками, расположенных на них объектами недвижим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проведение аукционов на право заключения договоров аренды земельных участков и заключение договоров аренды с победителями аукцио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ключение договоров аренды земельных участков  без проведения торгов в соответствии с действующим законодательств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приватизация муниципального имуще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color w:val="000000"/>
          <w:sz w:val="28"/>
          <w:szCs w:val="24"/>
          <w:lang w:eastAsia="ru-RU"/>
        </w:rPr>
        <w:t>В бюджет муниципального образования «Шовгеновский район»</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и бюджеты поселений</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за 2023 год поступило</w:t>
      </w:r>
      <w:r>
        <w:rPr>
          <w:rFonts w:eastAsia="Times New Roman" w:cs="Times New Roman" w:ascii="Times New Roman" w:hAnsi="Times New Roman"/>
          <w:b/>
          <w:color w:val="000000"/>
          <w:sz w:val="28"/>
          <w:szCs w:val="24"/>
          <w:lang w:eastAsia="ru-RU"/>
        </w:rPr>
        <w:t xml:space="preserve"> доходов от использования имущества</w:t>
      </w:r>
      <w:r>
        <w:rPr>
          <w:rFonts w:eastAsia="Times New Roman" w:cs="Times New Roman" w:ascii="Times New Roman" w:hAnsi="Times New Roman"/>
          <w:color w:val="000000"/>
          <w:sz w:val="28"/>
          <w:szCs w:val="24"/>
          <w:lang w:eastAsia="ru-RU"/>
        </w:rPr>
        <w:t xml:space="preserve"> при плане 38849,3 тыс. рублей исполнение составило 39107,2  тыс. рублей или 100,1 %. Темп роста по сравнению с 2022 годом составил 98,7%. В отчетном периоде администрацией достигнуты следующие результаты:</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8"/>
          <w:szCs w:val="24"/>
          <w:lang w:eastAsia="ru-RU"/>
        </w:rPr>
        <w:t xml:space="preserve">доходы, получаемые </w:t>
      </w:r>
      <w:r>
        <w:rPr>
          <w:rFonts w:eastAsia="Times New Roman" w:cs="Times New Roman" w:ascii="Times New Roman" w:hAnsi="Times New Roman"/>
          <w:b/>
          <w:color w:val="000000"/>
          <w:sz w:val="28"/>
          <w:szCs w:val="24"/>
          <w:lang w:eastAsia="ru-RU"/>
        </w:rPr>
        <w:t>в виде арендной платы за земельные участки,</w:t>
      </w:r>
      <w:r>
        <w:rPr>
          <w:rFonts w:eastAsia="Times New Roman" w:cs="Times New Roman" w:ascii="Times New Roman" w:hAnsi="Times New Roman"/>
          <w:color w:val="000000"/>
          <w:sz w:val="28"/>
          <w:szCs w:val="24"/>
          <w:lang w:eastAsia="ru-RU"/>
        </w:rPr>
        <w:t xml:space="preserve"> государственная собственность на которые не разграничена и которые расположены в границах  сельских поселений, исполнение за 2023 год составило 38994,8 тыс. рублей или 100,7 процента. По сравнению с 2022 годом поступило меньше на 1,3 процента или на 509,8 тыс. рублей. </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доходы местного бюджета от сдачи в аренду имущества, находящегося в муниципальной собственности составили 0,4 тыс. рублей при прогнозном показателе 4,0 тыс. рублей. </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Доходы от сдачи в аренду имущества, находящегося в оперативном управлении органов управления сельских поселений составили 112,4 тыс. рублей при прогнозном показателе 132,0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Сумма задолженности по арендной плате по всем категориям земель по состоянию на 01.01.2024 года составляет 1451,7 тыс. рублей. По сравнению с 2022 годом недоимка увеличилась на 595,3 тыс. рублей. Рост задолженности объясняется изменением кадастровой стоимости.</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роведена работа по взысканию задолженности в бюджет муниципального образования «Шовгеновский район»</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и подано 1 исковое заявления по взысканию задолженности общую сумму 767,6 тыс. рублей. Работа с должниками продолжается, но в связи с тяжелым финансовым положением арендаторов, погашение задолженности затрудняется. Также регулярно осуществляется мониторинг земельных участков, которые используются без заключенных договоров аренды, на которые в последствии заключаются новые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FF0000"/>
          <w:sz w:val="28"/>
          <w:szCs w:val="24"/>
          <w:lang w:eastAsia="ru-RU"/>
        </w:rPr>
        <w:t xml:space="preserve">        </w:t>
      </w:r>
      <w:r>
        <w:rPr>
          <w:rFonts w:eastAsia="Times New Roman" w:cs="Times New Roman" w:ascii="Times New Roman" w:hAnsi="Times New Roman"/>
          <w:color w:val="000000"/>
          <w:sz w:val="28"/>
          <w:szCs w:val="24"/>
          <w:lang w:eastAsia="ru-RU"/>
        </w:rPr>
        <w:t>Справочная информация по состоянию на 31.12.2023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всего договоров аренды земельных участков – 539 шт.,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общая площадь земельных участков в аренде -  8556,02  г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начисленная сумма годовой арендной платы в 2023 году равна 38713,3 тыс. рублей, из котор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земли сельхозназначения – 34934,7 тыс.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е относящиеся к землям сельхозназначения  – 3778,6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оплаченная сумма арендной платы на 01.01.2024 года составила  39107,2 тыс. руб., из котор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земли сельхозназначения – 35852,2 тыс.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е относящиеся к землям сельхозназначения  – 3255,0 тыс. 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долженность по арендной плате на 01.01. 2024года составляет – 1451,7 тыс. 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color w:val="000000"/>
          <w:sz w:val="28"/>
          <w:szCs w:val="24"/>
          <w:lang w:eastAsia="ru-RU"/>
        </w:rPr>
        <w:t xml:space="preserve">Платежей </w:t>
      </w:r>
      <w:r>
        <w:rPr>
          <w:rFonts w:eastAsia="Times New Roman" w:cs="Times New Roman" w:ascii="Times New Roman" w:hAnsi="Times New Roman"/>
          <w:b/>
          <w:color w:val="000000"/>
          <w:sz w:val="28"/>
          <w:szCs w:val="24"/>
          <w:lang w:eastAsia="ru-RU"/>
        </w:rPr>
        <w:t>за негативное воздействие на окружающую среду</w:t>
      </w:r>
      <w:r>
        <w:rPr>
          <w:rFonts w:eastAsia="Times New Roman" w:cs="Times New Roman" w:ascii="Times New Roman" w:hAnsi="Times New Roman"/>
          <w:color w:val="000000"/>
          <w:sz w:val="28"/>
          <w:szCs w:val="24"/>
          <w:lang w:eastAsia="ru-RU"/>
        </w:rPr>
        <w:t xml:space="preserve"> за 2023 год уплачено в консолидированный бюджет муниципального образования «Шовгеновский район» 300,2 тыс. рублей, что составило 67,1 процента исполнения. По сравнению с 2022 годом поступило больше на 145,7 тыс. рублей. Причины отклонения поступлений главным администратором дохода не представлены.</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Доходов от оказания платных услуг</w:t>
      </w:r>
      <w:r>
        <w:rPr>
          <w:rFonts w:eastAsia="Times New Roman" w:cs="Times New Roman" w:ascii="Times New Roman" w:hAnsi="Times New Roman"/>
          <w:color w:val="000000"/>
          <w:sz w:val="28"/>
          <w:szCs w:val="24"/>
          <w:lang w:eastAsia="ru-RU"/>
        </w:rPr>
        <w:t xml:space="preserve"> и компенсации государства за 2023 год уплачено в консолидированный бюджет муниципального образования «Шовгеновский район» 931,9 тыс. рублей, что составило 187,1 процента исполнения. По сравнению с 2022 годом поступило меньше на 2261,0  тыс. рублей. Основная часть поступлений по данному виду доходов составляет возмещение денежных средств за электроэнергию при строительстве детского сада в поселке Зарево. Застройщик подключался к точке  учета электроэнергии и компенсировал затр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b/>
          <w:color w:val="000000"/>
          <w:sz w:val="28"/>
          <w:szCs w:val="24"/>
          <w:lang w:eastAsia="ru-RU"/>
        </w:rPr>
        <w:t xml:space="preserve">Доходы от продажи материальных и нематериальных активов </w:t>
      </w:r>
      <w:r>
        <w:rPr>
          <w:rFonts w:eastAsia="Times New Roman" w:cs="Times New Roman" w:ascii="Times New Roman" w:hAnsi="Times New Roman"/>
          <w:color w:val="000000"/>
          <w:sz w:val="28"/>
          <w:szCs w:val="24"/>
          <w:lang w:eastAsia="ru-RU"/>
        </w:rPr>
        <w:t>при плановом назначении 10000,0 тыс. рублей  исполнение составило 954,1 тыс. рублей, в т. ч.:</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доходы от реализации имущества, находящегося в муниципальной собственности</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составили  76,8 тыс. рублей (школьные автобус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составили  877,3 тыс. рублей ;</w:t>
      </w:r>
      <w:r>
        <w:rPr>
          <w:rFonts w:eastAsia="Times New Roman" w:cs="Times New Roman" w:ascii="Times New Roman" w:hAnsi="Times New Roman"/>
          <w:b/>
          <w:color w:val="FF0000"/>
          <w:sz w:val="28"/>
          <w:szCs w:val="24"/>
          <w:lang w:eastAsia="ru-RU"/>
        </w:rPr>
        <w:t xml:space="preserve">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Доходов от штрафов, санкций</w:t>
      </w:r>
      <w:r>
        <w:rPr>
          <w:rFonts w:eastAsia="Times New Roman" w:cs="Times New Roman" w:ascii="Times New Roman" w:hAnsi="Times New Roman"/>
          <w:color w:val="000000"/>
          <w:sz w:val="28"/>
          <w:szCs w:val="24"/>
          <w:lang w:eastAsia="ru-RU"/>
        </w:rPr>
        <w:t xml:space="preserve"> за 2023 год поступило в консолидированный бюджет муниципального образования «Шовгеновский район» в сумме 458,0 тыс. рублей, что составило 1290,2 процента исполнения. По сравнению с 2022 годом поступило больше на 409,8 тыс. рублей, в результате  отражения пени за просроченную арендную плату по данному виду доход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Безвозмездные поступления</w:t>
      </w:r>
      <w:r>
        <w:rPr>
          <w:rFonts w:eastAsia="Times New Roman" w:cs="Times New Roman" w:ascii="Times New Roman" w:hAnsi="Times New Roman"/>
          <w:color w:val="000000"/>
          <w:sz w:val="28"/>
          <w:szCs w:val="24"/>
          <w:lang w:eastAsia="ru-RU"/>
        </w:rPr>
        <w:t xml:space="preserve"> в бюджет муниципального образования «Шовгеновский район» за 2023 год составили 1292064,6 тыс. рублей или 99,7 процентов от утвержденных плановых назначений.</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Calibri"/>
          <w:b/>
          <w:color w:val="000000"/>
          <w:sz w:val="28"/>
          <w:szCs w:val="24"/>
          <w:lang w:eastAsia="ru-RU"/>
        </w:rPr>
        <w:t>   </w:t>
      </w:r>
      <w:r>
        <w:rPr>
          <w:rFonts w:eastAsia="Times New Roman" w:cs="Times New Roman" w:ascii="Times New Roman" w:hAnsi="Times New Roman"/>
          <w:b/>
          <w:color w:val="000000"/>
          <w:sz w:val="28"/>
          <w:szCs w:val="24"/>
          <w:lang w:eastAsia="ru-RU"/>
        </w:rPr>
        <w:t>РАСХОД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Информация о ходе исполнения бюджета муниципального образования  «Шовгенов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на 01.01.2024 год</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tLeast" w:line="322"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Расходы бюджета муниципального образования «Шовгеновский район» за 2023 год исполнены в сумме 1381973,8 тыс. рублей или 97,0 процента к уточненным плановым назначениям на 2023 год (1424705,9 тыс. рублей), что на 120,5 процентов выше исполнения 2022 года (тыс. рублей). При этом в абсолютных величинах исполнение бюджета 2023 года больше исполнения предыдущего периода на 276494,9 тыс.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Годовой отчет об исполнении бюджета Шовгеновского района за 2023 год составлен на основании бюджетной отчётности финансового органа, бюджетной отчётности главных администраторов доходов бюджета района, главных администраторов источников финансирования дефицита бюджета района и бюджетной отчётности 7 главных распорядителей средств бюджета Шовгеновского района.</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Средства бюджета муниципального образования «Шовгеновский район» направлены на функционирование 37 учреждений муниципального образования «Шовгеновский район», из которых 7 главных распорядителей бюджетных средств, 5 муниципальных казенных учреждений и 24 муниципальных бюджетных учреждений.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77202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772025" cy="10058400"/>
                        </a:xfrm>
                        <a:prstGeom prst="rect"/>
                        <a:solidFill>
                          <a:srgbClr val="FFFFFF">
                            <a:alpha val="0"/>
                          </a:srgbClr>
                        </a:solidFill>
                      </wps:spPr>
                      <wps:txbx>
                        <w:txbxContent>
                          <w:tbl>
                            <w:tblPr>
                              <w:tblW w:w="7515" w:type="dxa"/>
                              <w:jc w:val="left"/>
                              <w:tblInd w:w="-10" w:type="dxa"/>
                              <w:tblLayout w:type="fixed"/>
                              <w:tblCellMar>
                                <w:top w:w="0" w:type="dxa"/>
                                <w:left w:w="108" w:type="dxa"/>
                                <w:bottom w:w="0" w:type="dxa"/>
                                <w:right w:w="108" w:type="dxa"/>
                              </w:tblCellMar>
                            </w:tblPr>
                            <w:tblGrid>
                              <w:gridCol w:w="711"/>
                              <w:gridCol w:w="2835"/>
                              <w:gridCol w:w="1984"/>
                              <w:gridCol w:w="1985"/>
                            </w:tblGrid>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учреждени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штатных единиц</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замещающих единиц в 2023 году</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О «Шовгеновский район» «Централизованная бухгалтерия управления культуры»</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tabs>
                                      <w:tab w:val="clear" w:pos="708"/>
                                      <w:tab w:val="left" w:pos="810" w:leader="none"/>
                                      <w:tab w:val="center" w:pos="88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ab/>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нтр хозяйственного и технического обеспечения учреждений культуры муниципального образова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КУ МО "Шовгеновский район" "Централизованная бухгалтерия управления образования"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КС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ЕДДС МО «Шовгеновский райо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казен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6,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район» «Шовгеновский районный мемориальный музей Героя Советского Союза Х.Б.Андрухаев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библиотеч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клуб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r>
                            <w:tr>
                              <w:trPr>
                                <w:trHeight w:val="111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Районный межпоселенческий центр народной культур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ДО «Шовгеновская Детская школа искусст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ЕИЦ Шовгеновского район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w:t>
                                  </w:r>
                                </w:p>
                              </w:tc>
                            </w:tr>
                            <w:tr>
                              <w:trPr>
                                <w:trHeight w:val="57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БУ Хакуринохабльская СОШ №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1</w:t>
                                  </w:r>
                                </w:p>
                              </w:tc>
                            </w:tr>
                            <w:tr>
                              <w:trPr>
                                <w:trHeight w:val="43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2 х.Дукмас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6</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27</w:t>
                                  </w:r>
                                </w:p>
                              </w:tc>
                            </w:tr>
                            <w:tr>
                              <w:trPr>
                                <w:trHeight w:val="423"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3 а. Джерока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r>
                            <w:tr>
                              <w:trPr>
                                <w:trHeight w:val="40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Мамхегская СОШ №4"</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r>
                            <w:tr>
                              <w:trPr>
                                <w:trHeight w:val="42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5 п. Зарево</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r>
                            <w:tr>
                              <w:trPr>
                                <w:trHeight w:val="555"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Хатажукаевская СОШ № 6"</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r>
                            <w:tr>
                              <w:trPr>
                                <w:trHeight w:val="428"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8 х. Черныш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2</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Краснобашненская СОШ №9</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24</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10" Х.ХАПАЧ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64</w:t>
                                  </w:r>
                                </w:p>
                              </w:tc>
                            </w:tr>
                            <w:tr>
                              <w:trPr>
                                <w:trHeight w:val="55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Пшизовская средняя школа №1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r>
                            <w:tr>
                              <w:trPr>
                                <w:trHeight w:val="416"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12  х. Мамаце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61</w:t>
                                  </w:r>
                                </w:p>
                              </w:tc>
                            </w:tr>
                            <w:tr>
                              <w:trPr>
                                <w:trHeight w:val="54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13 х.Михайл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2</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0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1 "Насып"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1,9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4,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4 "Дэхэбын"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ДОУ "Золушка"</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7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ДОУ №2 "Бэрэчэт"</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ЦДОД"</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ДО "Шовгеновская ДЮСШ"</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Courier New" w:ascii="Courier New" w:hAnsi="Courier New"/>
                                      <w:color w:val="000000"/>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9,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8,9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бюджет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7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2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2</w:t>
                                  </w:r>
                                </w:p>
                              </w:tc>
                            </w:tr>
                          </w:tbl>
                        </w:txbxContent>
                      </wps:txbx>
                      <wps:bodyPr anchor="t" lIns="0" tIns="0" rIns="0" bIns="0">
                        <a:noAutofit/>
                      </wps:bodyPr>
                    </wps:wsp>
                  </a:graphicData>
                </a:graphic>
              </wp:anchor>
            </w:drawing>
          </mc:Choice>
          <mc:Fallback>
            <w:pict>
              <v:rect fillcolor="#FFFFFF" style="position:absolute;rotation:-0;width:375.75pt;height:792pt;mso-wrap-distance-left:9pt;mso-wrap-distance-right:9pt;mso-wrap-distance-top:0pt;mso-wrap-distance-bottom:0pt;margin-top:0.05pt;mso-position-vertical-relative:text;margin-left:-7.1pt;mso-position-horizontal-relative:text">
                <v:fill opacity="0f"/>
                <v:textbox inset="0in,0in,0in,0in">
                  <w:txbxContent>
                    <w:tbl>
                      <w:tblPr>
                        <w:tblW w:w="7515" w:type="dxa"/>
                        <w:jc w:val="left"/>
                        <w:tblInd w:w="-10" w:type="dxa"/>
                        <w:tblLayout w:type="fixed"/>
                        <w:tblCellMar>
                          <w:top w:w="0" w:type="dxa"/>
                          <w:left w:w="108" w:type="dxa"/>
                          <w:bottom w:w="0" w:type="dxa"/>
                          <w:right w:w="108" w:type="dxa"/>
                        </w:tblCellMar>
                      </w:tblPr>
                      <w:tblGrid>
                        <w:gridCol w:w="711"/>
                        <w:gridCol w:w="2835"/>
                        <w:gridCol w:w="1984"/>
                        <w:gridCol w:w="1985"/>
                      </w:tblGrid>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учреждени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штатных единиц</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замещающих единиц в 2023 году</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О «Шовгеновский район» «Централизованная бухгалтерия управления культуры»</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tabs>
                                <w:tab w:val="clear" w:pos="708"/>
                                <w:tab w:val="left" w:pos="810" w:leader="none"/>
                                <w:tab w:val="center" w:pos="88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ab/>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нтр хозяйственного и технического обеспечения учреждений культуры муниципального образова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КУ МО "Шовгеновский район" "Централизованная бухгалтерия управления образования"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КС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ЕДДС МО «Шовгеновский райо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казен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6,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район» «Шовгеновский районный мемориальный музей Героя Советского Союза Х.Б.Андрухаев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библиотеч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клуб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r>
                      <w:tr>
                        <w:trPr>
                          <w:trHeight w:val="111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Районный межпоселенческий центр народной культур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ДО «Шовгеновская Детская школа искусст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ЕИЦ Шовгеновского район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w:t>
                            </w:r>
                          </w:p>
                        </w:tc>
                      </w:tr>
                      <w:tr>
                        <w:trPr>
                          <w:trHeight w:val="57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БУ Хакуринохабльская СОШ №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1</w:t>
                            </w:r>
                          </w:p>
                        </w:tc>
                      </w:tr>
                      <w:tr>
                        <w:trPr>
                          <w:trHeight w:val="43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2 х.Дукмас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6</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27</w:t>
                            </w:r>
                          </w:p>
                        </w:tc>
                      </w:tr>
                      <w:tr>
                        <w:trPr>
                          <w:trHeight w:val="423"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3 а. Джерока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r>
                      <w:tr>
                        <w:trPr>
                          <w:trHeight w:val="40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Мамхегская СОШ №4"</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r>
                      <w:tr>
                        <w:trPr>
                          <w:trHeight w:val="42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5 п. Зарево</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r>
                      <w:tr>
                        <w:trPr>
                          <w:trHeight w:val="555"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Хатажукаевская СОШ № 6"</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r>
                      <w:tr>
                        <w:trPr>
                          <w:trHeight w:val="428"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8 х. Черныш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2</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Краснобашненская СОШ №9</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24</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10" Х.ХАПАЧ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64</w:t>
                            </w:r>
                          </w:p>
                        </w:tc>
                      </w:tr>
                      <w:tr>
                        <w:trPr>
                          <w:trHeight w:val="55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Пшизовская средняя школа №1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r>
                      <w:tr>
                        <w:trPr>
                          <w:trHeight w:val="416"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12  х. Мамаце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61</w:t>
                            </w:r>
                          </w:p>
                        </w:tc>
                      </w:tr>
                      <w:tr>
                        <w:trPr>
                          <w:trHeight w:val="54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13 х.Михайл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2</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0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1 "Насып"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1,9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4,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4 "Дэхэбын"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ДОУ "Золушка"</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7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ДОУ №2 "Бэрэчэт"</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ЦДОД"</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ДО "Шовгеновская ДЮСШ"</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Courier New" w:ascii="Courier New" w:hAnsi="Courier New"/>
                                <w:color w:val="000000"/>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9,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8,9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бюджет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7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2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2</w:t>
                            </w:r>
                          </w:p>
                        </w:tc>
                      </w:tr>
                    </w:tbl>
                  </w:txbxContent>
                </v:textbox>
                <w10:wrap type="square"/>
              </v:rect>
            </w:pict>
          </mc:Fallback>
        </mc:AlternateContent>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В данной пояснительной записке отражены результаты анализа показателей, характеризующих исполнение расходных статей  бюджета муниципального образования «Шовгеновский район».</w:t>
      </w:r>
    </w:p>
    <w:p>
      <w:pPr>
        <w:pStyle w:val="Normal"/>
        <w:autoSpaceDE w:val="false"/>
        <w:spacing w:lineRule="atLeast" w:line="322"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нализ исполнения муниципального бюджета Шовгеновского района по разделам бюджетной классификации расходов бюджетов Российской Федер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10348" w:type="dxa"/>
        <w:jc w:val="left"/>
        <w:tblInd w:w="-719" w:type="dxa"/>
        <w:tblLayout w:type="fixed"/>
        <w:tblCellMar>
          <w:top w:w="0" w:type="dxa"/>
          <w:left w:w="108" w:type="dxa"/>
          <w:bottom w:w="0" w:type="dxa"/>
          <w:right w:w="108" w:type="dxa"/>
        </w:tblCellMar>
      </w:tblPr>
      <w:tblGrid>
        <w:gridCol w:w="3227"/>
        <w:gridCol w:w="1152"/>
        <w:gridCol w:w="1292"/>
        <w:gridCol w:w="1275"/>
        <w:gridCol w:w="1418"/>
        <w:gridCol w:w="1134"/>
        <w:gridCol w:w="850"/>
      </w:tblGrid>
      <w:tr>
        <w:trPr>
          <w:trHeight w:val="3332"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именование </w:t>
              <w:br/>
              <w:t>показателя</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д расхода по БК</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ое исполнение за 2022 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твержденные бюджетные назначения за 2023 го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ое исполнение за 2023 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ыполнение плана, %</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Темп роста, %</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ЩЕГОСУДАРСТВЕННЫЕ ВОПРОСЫ</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1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2120,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4354,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right="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1197,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72,5</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ind w:right="-10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98,5</w:t>
            </w:r>
          </w:p>
        </w:tc>
      </w:tr>
      <w:tr>
        <w:trPr>
          <w:trHeight w:val="94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ункционирование высшего должностного лица субъекта Российской Федерации и муниципального образован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102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907,9</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37,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37,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color w:val="000000"/>
                <w:sz w:val="28"/>
                <w:szCs w:val="24"/>
                <w:lang w:eastAsia="ru-RU"/>
              </w:rPr>
              <w:t>133,0</w:t>
            </w:r>
          </w:p>
        </w:tc>
      </w:tr>
      <w:tr>
        <w:trPr>
          <w:trHeight w:val="126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103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4117,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8,7</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19,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9,1</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color w:val="000000"/>
                <w:sz w:val="28"/>
                <w:szCs w:val="24"/>
                <w:lang w:eastAsia="ru-RU"/>
              </w:rPr>
              <w:t>102,5</w:t>
            </w:r>
          </w:p>
        </w:tc>
      </w:tr>
      <w:tr>
        <w:trPr>
          <w:trHeight w:val="157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104</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6367,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385,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7914,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8,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4,2</w:t>
            </w:r>
          </w:p>
        </w:tc>
      </w:tr>
      <w:tr>
        <w:trPr>
          <w:trHeight w:val="126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106</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875,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502,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475,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9,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5,1</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общегосударственные вопросы</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113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2,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70,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ОБОРОН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2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обилизационная и вневойсковая подготовк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203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БЕЗОПАСНОСТЬ И ПРАВООХРАНИТЕЛЬНАЯ ДЕЯТЕЛЬНОСТЬ</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3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203,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r>
      <w:tr>
        <w:trPr>
          <w:trHeight w:val="94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309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r>
      <w:tr>
        <w:trPr>
          <w:trHeight w:val="94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31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203,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95,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47,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4,3</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1,1</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экономик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4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56,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931,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9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4</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ельское хозяйство и рыболов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405</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93,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19,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8</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од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406</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 </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орожное хозяйство (дорожные фонды)</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409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9263,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национальной экономик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41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ЖИЛИЩНО-КОММУНАЛЬ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54,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30,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47,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Жилищ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05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77,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6,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ммуналь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2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01,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43,2</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21,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Благоустро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503</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3,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8</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РАЗОВ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7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784,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739,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70,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ошкольное образов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7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29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557,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47,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щее образов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702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877,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350,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483,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ополнительное образование дете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703</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74,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69,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олодежная политика и оздоровление дете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707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образован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709</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05,5</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61,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1,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УЛЬТУРА, КИНЕМАТОГРАФ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8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29,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496,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97,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rHeight w:val="291"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ульту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801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81,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04,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53,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rHeight w:val="257"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инематограф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80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культуры, кинематографи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804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01,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41,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93,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ОЦИАЛЬНАЯ ПОЛИТИК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54,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31,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94,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енсионное обеспече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8,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оциальное обеспечение населен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3</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6,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храна семьи и детств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4</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85,3</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17,4</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93,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социальной политик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6</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ЗИЧЕСКАЯ КУЛЬТУРА И СПОРТ</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зическая культу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ассовый спорт</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0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РЕДСТВА МАССОВОЙ ИНФОРМАЦИ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2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8,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Телевидение и радиовещ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2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9</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ериодическая печать и издательств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20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4,3</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СЛУЖИВАНИЕ ГОСУДАРСТВЕННОГО И МУНИЦИПАЛЬНОГО ДОЛГ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служивание государственного внутреннего и муниципального долг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ежбюджетные трансферты общего характе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4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тог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0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478,9</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4705,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1973,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нализ изменения функциональной структуры и динамики расходной части  бюджета муниципального образования "Шовгеновский район" за 2022-2023 годы.</w:t>
      </w:r>
    </w:p>
    <w:p>
      <w:pPr>
        <w:pStyle w:val="Normal"/>
        <w:autoSpaceDE w:val="false"/>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ыс. руб.)</w:t>
      </w:r>
    </w:p>
    <w:tbl>
      <w:tblPr>
        <w:tblW w:w="11341" w:type="dxa"/>
        <w:jc w:val="left"/>
        <w:tblInd w:w="-1003" w:type="dxa"/>
        <w:tblLayout w:type="fixed"/>
        <w:tblCellMar>
          <w:top w:w="0" w:type="dxa"/>
          <w:left w:w="108" w:type="dxa"/>
          <w:bottom w:w="0" w:type="dxa"/>
          <w:right w:w="108" w:type="dxa"/>
        </w:tblCellMar>
      </w:tblPr>
      <w:tblGrid>
        <w:gridCol w:w="3403"/>
        <w:gridCol w:w="1843"/>
        <w:gridCol w:w="1437"/>
        <w:gridCol w:w="1682"/>
        <w:gridCol w:w="1417"/>
        <w:gridCol w:w="1559"/>
      </w:tblGrid>
      <w:tr>
        <w:trPr>
          <w:trHeight w:val="388"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именование показателя</w:t>
            </w:r>
          </w:p>
        </w:tc>
        <w:tc>
          <w:tcPr>
            <w:tcW w:w="32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022 год</w:t>
            </w:r>
          </w:p>
        </w:tc>
        <w:tc>
          <w:tcPr>
            <w:tcW w:w="30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023 год</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зменение структуры</w:t>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ие расходы</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дельный вес</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ие расходы</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дельный вес</w:t>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щегосударственные вопросы</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20,7</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7,5</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2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оборон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left="-240"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безопасность и правоохранительная деятельность</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7</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экономик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56,4</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90,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05" w:leader="none"/>
                <w:tab w:val="center" w:pos="888" w:leader="none"/>
              </w:tabs>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17,3</w:t>
            </w:r>
          </w:p>
        </w:tc>
      </w:tr>
      <w:tr>
        <w:trPr>
          <w:trHeight w:val="1162"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Жилищно-коммунальное хозяйство</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54,7</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47,5</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разование</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784,1</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70,6</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ультура, кинематография</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29,2</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97,2</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оциальная политик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54,1</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94,8</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зическая культура и спорт</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редства массовой информации</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8,2</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служивание государственного и муниципального долг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ежбюджетные трансферты общего характер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8,0</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того</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478,9</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81973,7</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4</w:t>
            </w:r>
          </w:p>
        </w:tc>
      </w:tr>
    </w:tbl>
    <w:p>
      <w:pPr>
        <w:pStyle w:val="Normal"/>
        <w:autoSpaceDE w:val="false"/>
        <w:spacing w:lineRule="auto" w:line="240"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Сравнительный анализ функциональной структуры бюджета муниципального образования  «Шовгеновский район» за 2023 год показал, что по сравнению с предыдущим годом наблюдается наибольший рост удельного веса расходов: национальная экономика  с 2,7 - в 2022 году до 20,0 в 2023 году, жилищно-коммунальное хозяйство с 5,4 – в 2022 году до 5,6 в 2023 году, социальная политика с 6,3-в 2022 году до 9,9 - в 2023 году. По остальным расходам наблюдается снижение доли расходов в общем объеме и сохранение объема. </w:t>
      </w:r>
    </w:p>
    <w:p>
      <w:pPr>
        <w:pStyle w:val="Normal"/>
        <w:autoSpaceDE w:val="false"/>
        <w:spacing w:lineRule="auto" w:line="240" w:before="0" w:after="0"/>
        <w:ind w:firstLine="7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С 2014 года осуществлен переход на программно-целевое планирование бюджета муниципального образования «Шовгеновский район». В 2023г. на</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реализацию муниципальных программ было направлено 1169070,7  тыс. руб., что составляет  84,6 % от общего объема расходов  бюджета муниципального образования «Шовгеновский район».</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разрезе муниципальных программ исполнение бюджетных назначений сложилось следующим образом:</w:t>
      </w:r>
    </w:p>
    <w:p>
      <w:pPr>
        <w:pStyle w:val="Normal"/>
        <w:autoSpaceDE w:val="false"/>
        <w:spacing w:lineRule="auto" w:line="240" w:before="0" w:after="0"/>
        <w:ind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9540" w:type="dxa"/>
        <w:jc w:val="left"/>
        <w:tblInd w:w="-15" w:type="dxa"/>
        <w:tblLayout w:type="fixed"/>
        <w:tblCellMar>
          <w:top w:w="0" w:type="dxa"/>
          <w:left w:w="108" w:type="dxa"/>
          <w:bottom w:w="0" w:type="dxa"/>
          <w:right w:w="108" w:type="dxa"/>
        </w:tblCellMar>
      </w:tblPr>
      <w:tblGrid>
        <w:gridCol w:w="543"/>
        <w:gridCol w:w="3834"/>
        <w:gridCol w:w="1368"/>
        <w:gridCol w:w="1297"/>
        <w:gridCol w:w="1262"/>
        <w:gridCol w:w="1236"/>
      </w:tblGrid>
      <w:tr>
        <w:trPr>
          <w:trHeight w:val="315" w:hRule="atLeast"/>
        </w:trPr>
        <w:tc>
          <w:tcPr>
            <w:tcW w:w="9540" w:type="dxa"/>
            <w:gridSpan w:val="6"/>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Информация о реализации муниципальных и ведомственных программ</w:t>
            </w:r>
          </w:p>
        </w:tc>
      </w:tr>
      <w:tr>
        <w:trPr>
          <w:trHeight w:val="315" w:hRule="atLeast"/>
        </w:trPr>
        <w:tc>
          <w:tcPr>
            <w:tcW w:w="9540" w:type="dxa"/>
            <w:gridSpan w:val="6"/>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муниципального образования </w:t>
            </w:r>
            <w:r>
              <w:rPr>
                <w:rFonts w:eastAsia="Times New Roman" w:cs="Times New Roman" w:ascii="Times New Roman" w:hAnsi="Times New Roman"/>
                <w:b/>
                <w:color w:val="000000"/>
                <w:sz w:val="32"/>
                <w:szCs w:val="24"/>
                <w:lang w:eastAsia="ru-RU"/>
              </w:rPr>
              <w:t>«Шовгеновский район» за 2023 год.</w:t>
            </w:r>
          </w:p>
        </w:tc>
      </w:tr>
      <w:tr>
        <w:trPr>
          <w:trHeight w:val="1080" w:hRule="atLeast"/>
        </w:trPr>
        <w:tc>
          <w:tcPr>
            <w:tcW w:w="9540" w:type="dxa"/>
            <w:gridSpan w:val="6"/>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43"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0"/>
                <w:szCs w:val="24"/>
                <w:lang w:eastAsia="ru-RU"/>
              </w:rPr>
              <w:t> </w:t>
            </w:r>
          </w:p>
        </w:tc>
        <w:tc>
          <w:tcPr>
            <w:tcW w:w="383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8"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Courier New" w:ascii="Courier New" w:hAnsi="Courier New"/>
                <w:color w:val="000000"/>
                <w:szCs w:val="24"/>
                <w:lang w:eastAsia="ru-RU"/>
              </w:rPr>
              <w:t> </w:t>
            </w:r>
          </w:p>
        </w:tc>
        <w:tc>
          <w:tcPr>
            <w:tcW w:w="1236"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в тыс. руб.</w:t>
            </w:r>
          </w:p>
        </w:tc>
      </w:tr>
      <w:tr>
        <w:trPr>
          <w:trHeight w:val="765"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п/п</w:t>
            </w:r>
          </w:p>
        </w:tc>
        <w:tc>
          <w:tcPr>
            <w:tcW w:w="383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Наименование программы, закона, другого нормативного акта</w:t>
            </w:r>
          </w:p>
        </w:tc>
        <w:tc>
          <w:tcPr>
            <w:tcW w:w="136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Код программы</w:t>
            </w:r>
          </w:p>
        </w:tc>
        <w:tc>
          <w:tcPr>
            <w:tcW w:w="1297"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Уточненный план </w:t>
            </w:r>
          </w:p>
        </w:tc>
        <w:tc>
          <w:tcPr>
            <w:tcW w:w="126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сполнение за 2023 год</w:t>
            </w:r>
          </w:p>
        </w:tc>
        <w:tc>
          <w:tcPr>
            <w:tcW w:w="123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исполнения</w:t>
            </w:r>
          </w:p>
        </w:tc>
      </w:tr>
      <w:tr>
        <w:trPr>
          <w:trHeight w:val="255" w:hRule="atLeast"/>
        </w:trPr>
        <w:tc>
          <w:tcPr>
            <w:tcW w:w="5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3834" w:type="dxa"/>
            <w:tcBorders>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ые программы</w:t>
            </w:r>
          </w:p>
        </w:tc>
        <w:tc>
          <w:tcPr>
            <w:tcW w:w="1368"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97"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62"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36" w:type="dxa"/>
            <w:tcBorders>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0"/>
                <w:szCs w:val="24"/>
                <w:lang w:eastAsia="ru-RU"/>
              </w:rPr>
              <w:t> </w:t>
            </w:r>
          </w:p>
        </w:tc>
      </w:tr>
      <w:tr>
        <w:trPr>
          <w:trHeight w:val="2040" w:hRule="atLeast"/>
        </w:trPr>
        <w:tc>
          <w:tcPr>
            <w:tcW w:w="543" w:type="dxa"/>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Развитие образования» в муниципальном образовании  «Шовгеновский район» на 2023-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2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460153,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457330,9</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99,4</w:t>
            </w:r>
          </w:p>
        </w:tc>
      </w:tr>
      <w:tr>
        <w:trPr>
          <w:trHeight w:val="1275"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Развитие культуры и искусства» на 2014-2026 годы муниципального управления культуры муниципального образования «Шовгеновский район на 2014-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3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9286,5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8380,5</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9,4</w:t>
            </w:r>
          </w:p>
        </w:tc>
      </w:tr>
      <w:tr>
        <w:trPr>
          <w:trHeight w:val="1275"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3</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Развитие физической культуры и спорта и реализация молодежной политики в муниципальном образовании "Шовгеновский район" на 2014-2025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4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70,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70,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4</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Социальная поддержка населения муниципального образования "Шовгеновский район" на 2014-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5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3410,6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3410,6</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5</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t>Муниципальная програм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 </w:t>
            </w:r>
            <w:r>
              <w:rPr>
                <w:rFonts w:eastAsia="Times New Roman" w:cs="Times New Roman" w:ascii="Times New Roman" w:hAnsi="Times New Roman"/>
                <w:b/>
                <w:color w:val="000000"/>
                <w:sz w:val="20"/>
                <w:szCs w:val="24"/>
                <w:lang w:eastAsia="ru-RU"/>
              </w:rPr>
              <w:t>"Обеспечение жильем молодых семей" на 2020-2025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Ж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963,6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963,6</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w:t>
            </w:r>
          </w:p>
        </w:tc>
        <w:tc>
          <w:tcPr>
            <w:tcW w:w="383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Поддержка и развитие средств массовой информации в муниципальном образовании "Шовгеновский район" на 2014-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Г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099,3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099,3</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765"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7</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Комплексное развитие сельских территорий на 2023-2025 годы  муниципального образования "Шовгеновский район""</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Л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497901,7</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497738,5</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8</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Обеспечение безопасности дорожного движения в муниципальном образовании "Шовгеновский район" на 2022-2026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Д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0"/>
                <w:szCs w:val="24"/>
                <w:lang w:eastAsia="ru-RU"/>
              </w:rPr>
              <w:t>Муниципальная целевая программа "Профилактика правонарушений и преступлений среди несовершеннолетних муниципального образования  «Шовгеновский район» на 2016-2026 годы "Вместе-ради детей""</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П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81,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81,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по противодействию коррупции в муниципальном образовании "Шовгеновский район" на 2022-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Ф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11</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Профилактика правонарушений в муниципальном образовании "Шовгеновский район" на 2022-2026 год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Ч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0"/>
                <w:szCs w:val="24"/>
                <w:lang w:eastAsia="ru-RU"/>
              </w:rPr>
              <w:t>Муниципальная программа  "Противодействие злоупотреблению наркотикам  и их незаконному обороту в муниципальном образовании «Шовгеновский район» на 2022-2026 годы»</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Cs w:val="24"/>
                <w:lang w:eastAsia="ru-RU"/>
              </w:rPr>
              <w:t> </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Ш00000000 </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3</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0"/>
                <w:szCs w:val="24"/>
                <w:lang w:eastAsia="ru-RU"/>
              </w:rPr>
              <w:t>Муниципальная программа муниципального образования «Шовгеновский район» по противодействию терроризму и экстремистской деятельности  на 2022-2026 годы</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Я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 </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4</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целевые программа "Энергосбережение и повышение энергетической эффективности в муниципальном  образовании "Шовгеновский район" на 2022-2024годы"</w:t>
            </w:r>
          </w:p>
          <w:p>
            <w:pPr>
              <w:pStyle w:val="Normal"/>
              <w:autoSpaceDE w:val="false"/>
              <w:spacing w:lineRule="auto" w:line="240" w:before="0" w:after="0"/>
              <w:rPr>
                <w:rFonts w:ascii="Times New Roman" w:hAnsi="Times New Roman" w:eastAsia="Times New Roman" w:cs="Times New Roman"/>
                <w:b/>
                <w:b/>
                <w:color w:val="FF0000"/>
                <w:sz w:val="20"/>
                <w:szCs w:val="24"/>
                <w:lang w:eastAsia="ru-RU"/>
              </w:rPr>
            </w:pPr>
            <w:r>
              <w:rPr>
                <w:rFonts w:eastAsia="Times New Roman" w:cs="Times New Roman" w:ascii="Times New Roman" w:hAnsi="Times New Roman"/>
                <w:color w:val="000000"/>
                <w:szCs w:val="24"/>
                <w:lang w:eastAsia="ru-RU"/>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6Э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5269,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5269,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5</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b/>
                <w:b/>
                <w:color w:val="FF0000"/>
                <w:sz w:val="20"/>
                <w:szCs w:val="24"/>
                <w:lang w:eastAsia="ru-RU"/>
              </w:rPr>
            </w:pPr>
            <w:r>
              <w:rPr>
                <w:rFonts w:eastAsia="Times New Roman" w:cs="Times New Roman" w:ascii="Times New Roman" w:hAnsi="Times New Roman"/>
                <w:b/>
                <w:color w:val="000000"/>
                <w:sz w:val="20"/>
                <w:szCs w:val="24"/>
                <w:lang w:eastAsia="ru-RU"/>
              </w:rPr>
              <w:t>Муниципальная программа «Формирование современной городской среды»</w:t>
            </w:r>
            <w:r>
              <w:rPr>
                <w:rFonts w:eastAsia="Times New Roman" w:cs="Times New Roman" w:ascii="Times New Roman" w:hAnsi="Times New Roman"/>
                <w:b/>
                <w:color w:val="FF0000"/>
                <w:sz w:val="20"/>
                <w:szCs w:val="24"/>
                <w:lang w:eastAsia="ru-RU"/>
              </w:rPr>
              <w:t xml:space="preserve"> </w:t>
            </w:r>
            <w:r>
              <w:rPr>
                <w:rFonts w:eastAsia="Times New Roman" w:cs="Times New Roman" w:ascii="Times New Roman" w:hAnsi="Times New Roman"/>
                <w:b/>
                <w:color w:val="000000"/>
                <w:sz w:val="20"/>
                <w:szCs w:val="24"/>
                <w:lang w:eastAsia="ru-RU"/>
              </w:rPr>
              <w:t>на 2018-2024 годы»</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6С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4040,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4040,4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6</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pPr>
            <w:r>
              <w:rPr>
                <w:rFonts w:eastAsia="Times New Roman" w:cs="Times New Roman" w:ascii="Times New Roman" w:hAnsi="Times New Roman"/>
                <w:b/>
                <w:color w:val="000000"/>
                <w:sz w:val="20"/>
                <w:szCs w:val="24"/>
                <w:lang w:eastAsia="ru-RU"/>
              </w:rPr>
              <w:t>Муниципальная программа» переселение граждан из аварийного жилищного фонда» на 2023-2027 годы</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66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47284,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33510,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70,9</w:t>
            </w:r>
          </w:p>
        </w:tc>
      </w:tr>
      <w:tr>
        <w:trPr>
          <w:trHeight w:val="255"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0"/>
                <w:szCs w:val="24"/>
                <w:lang w:eastAsia="ru-RU"/>
              </w:rPr>
              <w:t> </w:t>
            </w:r>
          </w:p>
        </w:tc>
        <w:tc>
          <w:tcPr>
            <w:tcW w:w="383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Всего</w:t>
            </w:r>
          </w:p>
        </w:tc>
        <w:tc>
          <w:tcPr>
            <w:tcW w:w="1368"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6736,0</w:t>
            </w:r>
          </w:p>
        </w:tc>
        <w:tc>
          <w:tcPr>
            <w:tcW w:w="126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9070,7</w:t>
            </w:r>
          </w:p>
        </w:tc>
        <w:tc>
          <w:tcPr>
            <w:tcW w:w="1236"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8,5</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Исполнение Национальных проект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ое образование «Шовгеновский район» в 2022 - 2023 годах участвовало в реализации ряда национальных проектов:</w:t>
      </w:r>
    </w:p>
    <w:p>
      <w:pPr>
        <w:pStyle w:val="Normal"/>
        <w:autoSpaceDE w:val="false"/>
        <w:spacing w:lineRule="auto" w:line="240" w:before="0" w:after="0"/>
        <w:ind w:firstLine="7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10773" w:type="dxa"/>
        <w:jc w:val="left"/>
        <w:tblInd w:w="-1144" w:type="dxa"/>
        <w:tblLayout w:type="fixed"/>
        <w:tblCellMar>
          <w:top w:w="0" w:type="dxa"/>
          <w:left w:w="108" w:type="dxa"/>
          <w:bottom w:w="0" w:type="dxa"/>
          <w:right w:w="108" w:type="dxa"/>
        </w:tblCellMar>
      </w:tblPr>
      <w:tblGrid>
        <w:gridCol w:w="1985"/>
        <w:gridCol w:w="2177"/>
        <w:gridCol w:w="2501"/>
        <w:gridCol w:w="1134"/>
        <w:gridCol w:w="992"/>
        <w:gridCol w:w="992"/>
        <w:gridCol w:w="992"/>
      </w:tblGrid>
      <w:tr>
        <w:trPr>
          <w:trHeight w:val="690"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Наименование национального проекта (регионального проекта)</w:t>
            </w:r>
          </w:p>
        </w:tc>
        <w:tc>
          <w:tcPr>
            <w:tcW w:w="21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Получатели средств по каждому соглашению</w:t>
            </w:r>
          </w:p>
        </w:tc>
        <w:tc>
          <w:tcPr>
            <w:tcW w:w="25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rPr>
              <w:t>Наименование мероприятия</w:t>
            </w:r>
          </w:p>
        </w:tc>
        <w:tc>
          <w:tcPr>
            <w:tcW w:w="3118" w:type="dxa"/>
            <w:gridSpan w:val="3"/>
            <w:tcBorders>
              <w:top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Исполнения за 2023 год, тыс.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ВСЕГО</w:t>
            </w:r>
          </w:p>
        </w:tc>
      </w:tr>
      <w:tr>
        <w:trPr>
          <w:trHeight w:val="570"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1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Федеральные средства</w:t>
            </w:r>
          </w:p>
        </w:tc>
        <w:tc>
          <w:tcPr>
            <w:tcW w:w="99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Республиканские средства</w:t>
            </w:r>
          </w:p>
        </w:tc>
        <w:tc>
          <w:tcPr>
            <w:tcW w:w="99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Местный бюдже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 </w:t>
            </w:r>
          </w:p>
        </w:tc>
      </w:tr>
      <w:tr>
        <w:trPr>
          <w:trHeight w:val="15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 Создание условий для реализации творческого потенциала нации ("Творческие люди") (Лучший работник учреждений культуры)</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государственная поддержка лучших работников сельских учреждений культуры</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50,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0,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0,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51,2</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w:t>
            </w:r>
            <w:r>
              <w:rPr>
                <w:rFonts w:eastAsia="Times New Roman" w:cs="Times New Roman" w:ascii="Times New Roman" w:hAnsi="Times New Roman"/>
                <w:color w:val="000000"/>
                <w:lang w:eastAsia="ru-RU"/>
              </w:rPr>
              <w:t xml:space="preserve">. </w:t>
            </w:r>
            <w:r>
              <w:rPr>
                <w:rFonts w:cs="Times New Roman" w:ascii="Times New Roman" w:hAnsi="Times New Roman"/>
              </w:rPr>
              <w:t>Региональный проект "Обеспечение качественно нового уровня развития инфраструктуры культуры" ("Культурная среда</w:t>
            </w:r>
            <w:r>
              <w:rPr>
                <w:rFonts w:eastAsia="Times New Roman" w:cs="Times New Roman" w:ascii="Times New Roman" w:hAnsi="Times New Roman"/>
                <w:color w:val="000000"/>
                <w:lang w:eastAsia="ru-RU"/>
              </w:rPr>
              <w:t>)</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азвитие сети учреждений культурно-досугового типа (капитальный ремонт Кабехабльского ДК)</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 087,3</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2,5</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4,2</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 414,0</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w:t>
            </w:r>
            <w:r>
              <w:rPr>
                <w:rFonts w:eastAsia="Times New Roman" w:cs="Times New Roman" w:ascii="Times New Roman" w:hAnsi="Times New Roman"/>
                <w:color w:val="000000"/>
                <w:lang w:eastAsia="ru-RU"/>
              </w:rPr>
              <w:t xml:space="preserve">. </w:t>
            </w:r>
            <w:r>
              <w:rPr>
                <w:rFonts w:cs="Times New Roman" w:ascii="Times New Roman" w:hAnsi="Times New Roman"/>
              </w:rPr>
              <w:t>Региональный проект "Обеспечение качественно нового уровня развития инфраструктуры культуры" ("Культурная среда</w:t>
            </w:r>
            <w:r>
              <w:rPr>
                <w:rFonts w:eastAsia="Times New Roman" w:cs="Times New Roman" w:ascii="Times New Roman" w:hAnsi="Times New Roman"/>
                <w:color w:val="000000"/>
                <w:lang w:eastAsia="ru-RU"/>
              </w:rPr>
              <w:t>)</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азвитие сети учреждений культурно-досугового типа (капитальный ремонт Чернышевского ДК)</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163,2</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3,9</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6,2</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613,3</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4. </w:t>
            </w:r>
            <w:r>
              <w:rPr>
                <w:rFonts w:cs="Times New Roman" w:ascii="Times New Roman" w:hAnsi="Times New Roman"/>
              </w:rPr>
              <w:t>Региональный проект "Обеспечение качественно нового уровня развития инфраструктуры культуры" ("Культурная среда</w:t>
            </w:r>
            <w:r>
              <w:rPr>
                <w:rFonts w:eastAsia="Times New Roman" w:cs="Times New Roman" w:ascii="Times New Roman" w:hAnsi="Times New Roman"/>
                <w:color w:val="000000"/>
                <w:lang w:eastAsia="ru-RU"/>
              </w:rPr>
              <w:t>)</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 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Техническое оснащение муниципальных музеев</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 500,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5,3</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5,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 550,9</w:t>
            </w:r>
          </w:p>
        </w:tc>
      </w:tr>
      <w:tr>
        <w:trPr>
          <w:trHeight w:val="15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5."Развитие образования" </w:t>
            </w:r>
            <w:r>
              <w:rPr>
                <w:rFonts w:eastAsia="Times New Roman" w:cs="Times New Roman" w:ascii="Times New Roman" w:hAnsi="Times New Roman"/>
                <w:color w:val="000000"/>
              </w:rPr>
              <w:t>Патриотическое воспитание граждан РФ (EВ)</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eastAsia="ru-RU"/>
              </w:rPr>
              <w:t>Муниципальное управление образования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46,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5</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0,1</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48,6</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6."Формирование современной </w:t>
              <w:br/>
              <w:t>городской среды"</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eastAsia="ru-RU"/>
              </w:rPr>
              <w:t>Администрация</w:t>
              <w:br/>
              <w:t> муниципального образования "Хакуринохабльское селькое поселение"</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1. Реализация программ </w:t>
              <w:br/>
              <w:t xml:space="preserve">формирование современной </w:t>
              <w:br/>
              <w:t>городской среды (аул Хакуринохабль, благоустройство дворовых и общедоступных территорий МКЖД ул.Шовгенова, ул.Тургенева)</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 000,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0,4</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48,5</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488,9</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rPr>
              <w:t>7.Жилье и городская среда</w:t>
            </w:r>
          </w:p>
          <w:p>
            <w:pPr>
              <w:pStyle w:val="Normal"/>
              <w:shd w:fill="FFFFFF" w:val="clear"/>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Региональный проект "Обеспечение устойчивого сокращения непригодного для проживания жилищного фонда"(</w:t>
            </w:r>
            <w:r>
              <w:rPr>
                <w:rFonts w:cs="Times New Roman" w:ascii="Times New Roman" w:hAnsi="Times New Roman"/>
                <w:lang w:val="en-US"/>
              </w:rPr>
              <w:t>F</w:t>
            </w:r>
            <w:r>
              <w:rPr>
                <w:rFonts w:cs="Times New Roman" w:ascii="Times New Roman" w:hAnsi="Times New Roman"/>
              </w:rPr>
              <w:t>3)</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Администрация муниципального образования «Шовгеновский район»</w:t>
            </w:r>
          </w:p>
        </w:tc>
        <w:tc>
          <w:tcPr>
            <w:tcW w:w="2501" w:type="dxa"/>
            <w:tcBorders>
              <w:bottom w:val="single" w:sz="8" w:space="0" w:color="000000"/>
              <w:right w:val="single" w:sz="8" w:space="0" w:color="000000"/>
            </w:tcBorders>
          </w:tcPr>
          <w:p>
            <w:pPr>
              <w:pStyle w:val="Normal"/>
              <w:rPr/>
            </w:pPr>
            <w:r>
              <w:rPr/>
              <w:t>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autoSpaceDE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9 431,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9 431,0</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rPr>
              <w:t>Жилье и городская сред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rPr>
              <w:t>Региональный проект "Обеспечение устойчивого сокращения непригодного для проживания жилищного фонда"</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Администрация муниципального образования «Шовгеновский район»</w:t>
            </w:r>
          </w:p>
        </w:tc>
        <w:tc>
          <w:tcPr>
            <w:tcW w:w="2501" w:type="dxa"/>
            <w:tcBorders>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Субсидии на обеспечение мероприятий по переселению граждан из аварийного жилищного фонда</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698,1</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pPr>
            <w:r>
              <w:rPr>
                <w:rFonts w:eastAsia="Times New Roman" w:cs="Times New Roman" w:ascii="Times New Roman" w:hAnsi="Times New Roman"/>
                <w:color w:val="000000"/>
                <w:szCs w:val="24"/>
                <w:lang w:val="en-US" w:eastAsia="ru-RU"/>
              </w:rPr>
              <w:t>2</w:t>
            </w:r>
            <w:r>
              <w:rPr>
                <w:rFonts w:eastAsia="Times New Roman" w:cs="Times New Roman" w:ascii="Times New Roman" w:hAnsi="Times New Roman"/>
                <w:color w:val="000000"/>
                <w:szCs w:val="24"/>
                <w:lang w:eastAsia="ru-RU"/>
              </w:rPr>
              <w:t> 381,4</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 079,5</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Обеспечение доступным и комфортным жильем и коммунальными услугами"</w:t>
            </w:r>
          </w:p>
          <w:p>
            <w:pPr>
              <w:pStyle w:val="Normal"/>
              <w:shd w:fill="FFFFFF" w:val="clear"/>
              <w:autoSpaceDE w:val="false"/>
              <w:spacing w:lineRule="auto" w:line="240" w:before="0" w:after="0"/>
              <w:rPr/>
            </w:pPr>
            <w:r>
              <w:rPr>
                <w:rFonts w:cs="Times New Roman" w:ascii="Times New Roman" w:hAnsi="Times New Roman"/>
              </w:rPr>
              <w:t>Региональный проект "Чистая вода"</w:t>
            </w:r>
            <w:r>
              <w:rPr>
                <w:rFonts w:eastAsia="Times New Roman" w:cs="Times New Roman" w:ascii="Times New Roman" w:hAnsi="Times New Roman"/>
                <w:color w:val="000000"/>
              </w:rPr>
              <w:t>)</w:t>
            </w:r>
          </w:p>
        </w:tc>
        <w:tc>
          <w:tcPr>
            <w:tcW w:w="2177" w:type="dxa"/>
            <w:tcBorders>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color w:val="000000"/>
                <w:lang w:eastAsia="ru-RU"/>
              </w:rPr>
              <w:t>Администрация</w:t>
              <w:br/>
              <w:t> муниципального образования "Заревское сельское поселение"</w:t>
            </w:r>
          </w:p>
        </w:tc>
        <w:tc>
          <w:tcPr>
            <w:tcW w:w="2501" w:type="dxa"/>
            <w:tcBorders>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ьство и реконструкция (модернизация) объектов питьевого водоснабжения</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9410,9</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81,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9592,5</w:t>
            </w:r>
          </w:p>
        </w:tc>
      </w:tr>
      <w:tr>
        <w:trPr>
          <w:trHeight w:val="30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Итого</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93888,4</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2 334,9</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3 246,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99469,9</w:t>
            </w:r>
          </w:p>
        </w:tc>
      </w:tr>
    </w:tbl>
    <w:p>
      <w:pPr>
        <w:pStyle w:val="Normal"/>
        <w:rPr/>
      </w:pPr>
      <w:r>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нализ исполнения бюджета муниципального образования  «Шовгеновский район» по разделам и подразделам бюджетной классификации расходов бюджетов Российской Федерации за 2022-2023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10561" w:type="dxa"/>
        <w:jc w:val="left"/>
        <w:tblInd w:w="-861" w:type="dxa"/>
        <w:tblLayout w:type="fixed"/>
        <w:tblCellMar>
          <w:top w:w="0" w:type="dxa"/>
          <w:left w:w="108" w:type="dxa"/>
          <w:bottom w:w="0" w:type="dxa"/>
          <w:right w:w="108" w:type="dxa"/>
        </w:tblCellMar>
      </w:tblPr>
      <w:tblGrid>
        <w:gridCol w:w="2873"/>
        <w:gridCol w:w="1053"/>
        <w:gridCol w:w="1553"/>
        <w:gridCol w:w="1326"/>
        <w:gridCol w:w="1276"/>
        <w:gridCol w:w="1190"/>
        <w:gridCol w:w="1290"/>
      </w:tblGrid>
      <w:tr>
        <w:trPr>
          <w:trHeight w:val="1021" w:hRule="atLeast"/>
        </w:trPr>
        <w:tc>
          <w:tcPr>
            <w:tcW w:w="2873"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Наименование </w:t>
              <w:br/>
              <w:t>показателя</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Код расхода по БК</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сполнение за 2022 год, тыс. руб.</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Уточненный план на 2023 год, тыс. ру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сполнение за 2023 год, тыс. руб.</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10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Выполнение плана, %</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192" w:before="0" w:after="0"/>
              <w:ind w:firstLine="1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Темп роста, факта 2023 года к факту 2022года, %</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ОБЩЕГОСУДАРСТВЕННЫЕ ВОПРОСЫ</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20,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354,1</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7,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94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ункционирование высшего должностного лица субъекта Российской Федерации и муниципального образован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7,9</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7,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7,5</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7,8</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8,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8</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r>
      <w:tr>
        <w:trPr>
          <w:trHeight w:val="157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4</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67,4</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85,3</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14,2</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w:t>
            </w:r>
          </w:p>
        </w:tc>
      </w:tr>
      <w:tr>
        <w:trPr>
          <w:trHeight w:val="759"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Судебная систем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5</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6</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75,4</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2,1</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5,8</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Обеспечение проведения выборов и референдумов</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7</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Резервные фонды</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1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26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общегосударственные вопросы</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1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2,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70,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3</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НАЦИОНАЛЬНАЯ БЕЗОПАСНОСТЬ И ПРАВООХРАНИТЕЛЬНАЯ ДЕЯТЕЛЬНОСТЬ</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3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309</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31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r>
      <w:tr>
        <w:trPr>
          <w:trHeight w:val="94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НАЦИОНАЛЬНАЯ ЭКОНОМИКА </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56,4</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931,1</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90,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4</w:t>
            </w:r>
          </w:p>
        </w:tc>
      </w:tr>
      <w:tr>
        <w:trPr>
          <w:trHeight w:val="94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Сельское хозяйство и рыболов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5</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2</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6</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r>
      <w:tr>
        <w:trPr>
          <w:trHeight w:val="94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Водное хозяйство</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6</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Дорожное хозяйство (дорожные фонды)</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9</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63,2</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5</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ЖИЛИЩНО-КОММУНАЛЬНОЕ ХОЗЯЙ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5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54,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30,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47,5</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Коммунальное хозяй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5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01,6</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43,2</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21,7</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Благоустрой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5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3,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8</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РАЗОВАНИЕ</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784,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739,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70,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ошкольное образование</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29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557,1</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47,9</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щее образование</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877,6</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350,6</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483,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ополнительное образование детей</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74,0</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1,3</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69,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Молодежная политика и оздоровление детей</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7</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0</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вопросы в области образован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9</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05,5</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61,8</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1,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КУЛЬТУРА, КИНЕМАТОГРАФ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29,2</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496,3</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97,2</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Культура</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81,4</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04,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53,4</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rHeight w:val="291"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Кинематограф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r>
      <w:tr>
        <w:trPr>
          <w:trHeight w:val="257"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вопросы в области культуры, кинематографии</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4</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01,6</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41,8</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93,9</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СОЦИАЛЬНАЯ ПОЛИТИКА</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54,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31,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94,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Пенсионное обеспечение</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8,8</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Социальное обеспечение населения</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6</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6,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5</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5</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храна семьи и детств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4</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85,3</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17,4</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93,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вопросы в области социальной политики</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6</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4</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ИЗИЧЕСКАЯ КУЛЬТУРА И СПОРТ</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1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Физическая культур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1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Массовый спорт</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1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СРЕДСТВА МАССОВОЙ ИНФОРМАЦИИ</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8,2</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Телевидение и радиовещание</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9</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Периодическая печать и издательств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4,3</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СЛУЖИВАНИЕ ГОСУДАРСТВЕННОГО И МУНИЦИПАЛЬНОГО ДОЛГ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3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служивание государственного внутреннего и муниципального долг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3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Межбюджетные трансферты общего характ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Дотации из бюджета муниципального района на выравнивание бюджетной обеспеченности посел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3,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3,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3,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Дотации бюджетам поселений на поддержку мер по обеспечению сбалансированности бюджетов</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6</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ные межбюджетные трансферты</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5,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2,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2,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того:</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0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478,9</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4705,8</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1973,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редства бюджета  муниципального образования «Шовгеновский район»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го образования «Шовгеновский район».</w:t>
      </w:r>
    </w:p>
    <w:p>
      <w:pPr>
        <w:pStyle w:val="Normal"/>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ибольший удельный вес в исполнении расходной части бюджета муниципального образования «Шовгеновский район» занимают расходы на содержание учреждений социально-культурной сферы, фактическое исполнение по которым составило 944961,9 тысячи рублей. Межбюджетные трансферты, имеющие отраслевое направление, отражены по соответствующим разделам бюджетной классификации. В разделе «Межбюджетные трансферты» отражаются только межбюджетные трансферты, имеющие общий характер.</w:t>
      </w:r>
    </w:p>
    <w:p>
      <w:pPr>
        <w:pStyle w:val="Normal"/>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Раздел 01 «ОБЩЕГОСУДАРСТВЕННЫЕ ВОПРОСЫ»</w:t>
      </w:r>
    </w:p>
    <w:p>
      <w:pPr>
        <w:pStyle w:val="Normal"/>
        <w:autoSpaceDE w:val="false"/>
        <w:spacing w:lineRule="auto" w:line="240" w:before="0" w:after="0"/>
        <w:ind w:firstLine="7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Общегосударственные вопросы» отражены бюджетные обязательства на функционирование высшего должностного лица муниципального образования – Главы муниципального образования «Шовгеновский район» и его администрации, функционирование законодательного органа муниципальной  власти – Совета народных депутатов муниципального образования «Шовгеновский район», функционирование высших органов исполнительной власти муниципального образования «Шовгеновский район», обеспечение деятельности финансовых и контрольно-счетных органов, финансирование резервных фондов и другие общегосударственные вопросы. Объем уточненных плановых ассигнований по данному разделу за 2023 год составил 84354,1 тысячи рублей. Общий объем исполненных обязательств за  2023 год по указанному разделу составляет 61197,6</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тысячи руб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102 «Функционирование высшего должностного лица субъекта Российской Федерации и муниципального образования» отражены бюджетные ассигнования на оплату расходов по содержанию Главы муниципального образования «Шовгеновский район».</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ъем уточненных плановых ассигнований по данному подразделу  в 2023 году составил 2537,5 тысячи рублей. Расходы за отчетный период  на содержание Главы муниципального образования «Шовгеновский район» исполнены в сумме 2537,5 тысячи руб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уточненные плановые назначения на содержание аппарата Совета народных депутатов муниципального образования «Шовгеновский район» составили  4219,8 тысячи рублей, которые исполнены в сумме 4258,7 тысячи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точненные плановые ассигнования на содержание аппарата администрации муниципального образования «Шовгеновский район» составили 38385,3 тысяч рублей, которые исполнены в сумме 37914,2 тысячи рублей или на 98,8 процент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106 «Обеспечение деятельности финансовых, налоговых и таможенных органов и органов финансового (финансово-бюджетного) надзора» отражены принятые бюджетные обязательства на содержание Контрольно-счетной палаты муниципального образования «Шовгеновский район» и финансовое управление администрации муниципального образования «Шовгеновский район». Указанные обязательства в отчетном периоде исполнены на 12502,1 тысячи рублей или на 99,8 процента от плана, который  утвержден в объеме 12475,8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113 «Другие общегосударственные вопросы» отражены принятые бюджетные обязательства на обеспечение функций муниципального образования «Шовгеновский район», а также другие расходы. Уточненный объем плановых ассигнований составил 26670,5 тысячи рублей. Расход составил 4050,3 тысячи рублей или 15,2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содержание комитета имущественных отношений было предусмотрено бюджетных ассигнования в сумме 3595,9 тысячи рублей, на исполнение данных обязательств направлено 3515,7  тысяч рублей или 97,8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 реализацию мероприятий по обеспечению приватизации и проведению предпродажной подготовки объектов приватизации, оценке недвижимости, признанию прав и регулированию отношений по муниципальной собственности муниципального образования «Шовгеновский район» запланированы средства в объеме 225,2 тысячи рублей. Расходы на реализацию данных мероприятий в 2023 году произведены в сумме 225,2 тысячи рублей или на 100 процентов.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Обеспечение безопасности дорожного движения в муниципальном образовании "Шовгеновский район" на 2022-2026 годы"-12,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 реализацию муниципальной целевой программы "Профилактика правонарушений и преступлений среди несовершеннолетних муниципального образования «Шовгеновский район» на 2022-2026 годы "Вместе-ради детей"" направлено 81,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Профилактика правонарушений в муниципальном образовании "Шовгеновский район" на 2022-2026 годы"- 12,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Противодействие злоупотреблению наркотическими средствами и их незаконному обороту в муниципальном образовании "Шовгеновский район" на 2022-2026 годы"- 20,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По противодействию терроризму и экстремистской деятельности в муниципальном образовании "Шовгеновский район" на 2022-2026 годы"- 20,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Кроме того, по данному разделу предусмотрены субвенции сельским поселениям в размере 198,0 тысячи рублей и расходы администрации в сумме 33,0 тысячи рублей на реализацию отдельных государственных полномочий Республики Адыгея в сфере административных правоотношений. Из бюджета муниципального образования «Шовгеновский район» на исполнение данных обязательств направлены средства в полном объем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Национальная безопасность </w:t>
        <w:br/>
        <w:t>и правоохранительная деятельност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По подразделу 0309 «Защита населения и территории от чрезвычайных ситуаций природного и техногенного характера, гражданская оборона» осуществляется финансовое обеспечение на содержание ЕДДС. Общий объем уточненных плановых ассигнований за 2023 год составил 2595,5 тысячи рублей, расходы составили 2447,8 тысячи рублей  или 94,3 проценто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w:t>
      </w:r>
      <w:r>
        <w:rPr>
          <w:rFonts w:eastAsia="Times New Roman" w:cs="Times New Roman" w:ascii="Times New Roman" w:hAnsi="Times New Roman"/>
          <w:b/>
          <w:color w:val="000000"/>
          <w:sz w:val="28"/>
          <w:szCs w:val="24"/>
          <w:lang w:eastAsia="ru-RU"/>
        </w:rPr>
        <w:t>Национальная  экономик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color w:val="000000"/>
          <w:sz w:val="28"/>
          <w:szCs w:val="24"/>
          <w:lang w:eastAsia="ru-RU"/>
        </w:rPr>
        <w:t xml:space="preserve">В разделе </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Национальная экономика» предусмотрены  расходы бюджета муниципального образования «Шовгеновский район» по подразделам «Сельское хозяйство и рыболовство», «Водное хозяйство» и «Дорожное хозяйство».</w:t>
      </w:r>
      <w:r>
        <w:rPr>
          <w:rFonts w:eastAsia="Times New Roman" w:cs="Times New Roman" w:ascii="Times New Roman" w:hAnsi="Times New Roman"/>
          <w:i/>
          <w:color w:val="000000"/>
          <w:sz w:val="28"/>
          <w:szCs w:val="24"/>
          <w:lang w:eastAsia="ru-RU"/>
        </w:rPr>
        <w:t xml:space="preserve">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0405 «Сельское хозяйство и рыболовство» отражены уточненные плановые ассигнования в сумме 819,6 тысячи рублей. Расходы, направленные на организацию мероприятий при осуществлении деятельности по обращению с животными без владельцев в сумме 78,5 тысячи рублей или 9,6 процента от плановых назначений.</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По подразделу «Водное хозяйство»  резервы материальных ресурсов для ликвидации чрезвычайных ситуаций природного и техногенного характера не были утверждены, исполнения нет.</w:t>
      </w:r>
    </w:p>
    <w:p>
      <w:pPr>
        <w:pStyle w:val="Normal"/>
        <w:autoSpaceDE w:val="false"/>
        <w:spacing w:lineRule="auto" w:line="240" w:before="0" w:after="0"/>
        <w:ind w:firstLine="560"/>
        <w:jc w:val="both"/>
        <w:rPr/>
      </w:pPr>
      <w:r>
        <w:rPr>
          <w:rFonts w:eastAsia="Times New Roman" w:cs="Times New Roman" w:ascii="Times New Roman" w:hAnsi="Times New Roman"/>
          <w:color w:val="000000"/>
          <w:sz w:val="28"/>
          <w:szCs w:val="24"/>
          <w:lang w:eastAsia="ru-RU"/>
        </w:rPr>
        <w:t>По подразделу 0409 «Дорожное хозяйство» фактическое исполнение составило 275415,7 тысячи рублей.</w:t>
      </w:r>
    </w:p>
    <w:p>
      <w:pPr>
        <w:pStyle w:val="Normal"/>
        <w:autoSpaceDE w:val="false"/>
        <w:spacing w:lineRule="auto" w:line="240" w:before="0" w:after="0"/>
        <w:ind w:firstLine="5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В рамках государственной  программы "Развитие транспортной системы" отражены расходы на капитальный ремонт, ремонт и содержание автомобильных дорог общего пользования местного значения в сумме 31055,9 тысячи рублей, фактическое исполнение составило 31025,0 тысячи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31024,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за счет средств бюджета района – 0,2 тыс. руб.</w:t>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В рамках ГПРА "Комплексное развитие сельских территорий"</w:t>
        <w:tab/>
        <w:t xml:space="preserve"> отражены расходы на:</w:t>
      </w:r>
    </w:p>
    <w:p>
      <w:pPr>
        <w:pStyle w:val="Normal"/>
        <w:tabs>
          <w:tab w:val="clear" w:pos="708"/>
          <w:tab w:val="left" w:pos="6060" w:leader="none"/>
        </w:tabs>
        <w:autoSpaceDE w:val="false"/>
        <w:spacing w:lineRule="auto" w:line="240" w:before="0" w:after="0"/>
        <w:jc w:val="both"/>
        <w:rPr/>
      </w:pPr>
      <w:r>
        <w:rPr>
          <w:rFonts w:eastAsia="Times New Roman" w:cs="Times New Roman" w:ascii="Times New Roman" w:hAnsi="Times New Roman"/>
          <w:color w:val="000000"/>
          <w:sz w:val="28"/>
          <w:szCs w:val="28"/>
          <w:lang w:eastAsia="ru-RU"/>
        </w:rPr>
        <w:t>- субсидии на развитие транспортной инфраструктуры на сельских территориях (Подъездная автомобильная дорога от хутора Свободный Труд Шовгеновского района до СТФ ООО "Премиум", Республика Адыгея, Шовгеновский район) – 3,98 км.- 92 201,2 тыс. руб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79 858,4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5 024,6 тыс. руб.</w:t>
      </w:r>
    </w:p>
    <w:p>
      <w:pPr>
        <w:pStyle w:val="Normal"/>
        <w:tabs>
          <w:tab w:val="clear" w:pos="708"/>
          <w:tab w:val="left" w:pos="6060" w:leader="none"/>
        </w:tabs>
        <w:autoSpaceDE w:val="false"/>
        <w:spacing w:lineRule="auto" w:line="240" w:before="0" w:after="0"/>
        <w:jc w:val="both"/>
        <w:rPr/>
      </w:pPr>
      <w:r>
        <w:rPr>
          <w:rFonts w:eastAsia="Times New Roman" w:cs="Times New Roman" w:ascii="Times New Roman" w:hAnsi="Times New Roman"/>
          <w:color w:val="000000"/>
          <w:sz w:val="28"/>
          <w:szCs w:val="24"/>
          <w:lang w:eastAsia="ru-RU"/>
        </w:rPr>
        <w:t>- за счет средств бюджета района – 7 318,2 тыс. руб.</w:t>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бсидии на развитие транспортной инфраструктуры на сельских территориях (Реконструкция подъездной автодороги в ауле Хакуринохабль к ДОУ № 1 "Насып" Шовгеновского района Республики Адыгея, Республика Адыгея, Шовгеновский район) – 56 248,2 тыс. руб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50 994,1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5 254,1 тыс. руб.</w:t>
      </w:r>
    </w:p>
    <w:p>
      <w:pPr>
        <w:pStyle w:val="Normal"/>
        <w:tabs>
          <w:tab w:val="clear" w:pos="708"/>
          <w:tab w:val="left" w:pos="6060" w:leader="none"/>
        </w:tabs>
        <w:autoSpaceDE w:val="false"/>
        <w:spacing w:lineRule="auto" w:line="240" w:before="0" w:after="0"/>
        <w:jc w:val="both"/>
        <w:rPr/>
      </w:pPr>
      <w:r>
        <w:rPr>
          <w:rFonts w:eastAsia="Times New Roman"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8"/>
          <w:lang w:eastAsia="ru-RU"/>
        </w:rPr>
        <w:t>субсидии на развитие транспортной инфраструктуры на сельских территориях (Реконструкция подъездной автодороги в а. Хакуринохабль, по ул. Гагарина, протяженность - 1,4 км, (подъезд к строящемуся СББЖ "Шовгеновская"), Республика Адыгея, Шовгеновский район) – 95 941,3 тыс. руб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94 981,9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959,4 тыс. руб.</w:t>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Жилищно-коммунальное хозяйств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0500 «Жилищно-коммунальное хозяйство» уточненные годовые бюджетные назначения бюджета муниципального образования «Шовгеновский район» составили 90830,6 тысячи рублей, фактическое исполнение составило 77047,5 тысячи рублей или 84,8 процента.</w:t>
      </w:r>
    </w:p>
    <w:p>
      <w:pPr>
        <w:pStyle w:val="Normal"/>
        <w:autoSpaceDE w:val="false"/>
        <w:spacing w:lineRule="auto" w:line="240" w:before="0" w:after="0"/>
        <w:ind w:firstLine="70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с. рублей</w:t>
      </w:r>
    </w:p>
    <w:tbl>
      <w:tblPr>
        <w:tblW w:w="9812" w:type="dxa"/>
        <w:jc w:val="left"/>
        <w:tblInd w:w="-25" w:type="dxa"/>
        <w:tblLayout w:type="fixed"/>
        <w:tblCellMar>
          <w:top w:w="0" w:type="dxa"/>
          <w:left w:w="108" w:type="dxa"/>
          <w:bottom w:w="0" w:type="dxa"/>
          <w:right w:w="108" w:type="dxa"/>
        </w:tblCellMar>
      </w:tblPr>
      <w:tblGrid>
        <w:gridCol w:w="3426"/>
        <w:gridCol w:w="1174"/>
        <w:gridCol w:w="1871"/>
        <w:gridCol w:w="1671"/>
        <w:gridCol w:w="1670"/>
      </w:tblGrid>
      <w:tr>
        <w:trPr>
          <w:trHeight w:val="630" w:hRule="atLeast"/>
        </w:trPr>
        <w:tc>
          <w:tcPr>
            <w:tcW w:w="342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именование </w:t>
              <w:br/>
              <w:t>показателя</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д расхода по БК</w:t>
            </w:r>
          </w:p>
        </w:tc>
        <w:tc>
          <w:tcPr>
            <w:tcW w:w="1871"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точненный план на 2023 год, тыс. руб.</w:t>
            </w:r>
          </w:p>
        </w:tc>
        <w:tc>
          <w:tcPr>
            <w:tcW w:w="1671"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сполнение за 2023 год, тыс. руб.</w:t>
            </w:r>
          </w:p>
        </w:tc>
        <w:tc>
          <w:tcPr>
            <w:tcW w:w="16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10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ыполнение плана, %</w:t>
            </w:r>
          </w:p>
        </w:tc>
      </w:tr>
      <w:tr>
        <w:trPr>
          <w:trHeight w:val="630"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ЖИЛИЩНО-КОММУНАЛЬНОЕ ХОЗЯ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0 </w:t>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830,6</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047,5</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84,8</w:t>
            </w:r>
          </w:p>
        </w:tc>
      </w:tr>
      <w:tr>
        <w:trPr>
          <w:trHeight w:val="630"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Жилищное хозя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77,5</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16,0</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70,2</w:t>
            </w:r>
          </w:p>
        </w:tc>
      </w:tr>
      <w:tr>
        <w:trPr>
          <w:trHeight w:val="315"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Коммунальное хозя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2 </w:t>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43,2</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21,7</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98,8</w:t>
            </w:r>
          </w:p>
        </w:tc>
      </w:tr>
      <w:tr>
        <w:trPr>
          <w:trHeight w:val="315"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Благоустро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503</w:t>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09,8</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09,8</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0</w:t>
            </w:r>
          </w:p>
        </w:tc>
      </w:tr>
    </w:tbl>
    <w:p>
      <w:pPr>
        <w:pStyle w:val="Normal"/>
        <w:autoSpaceDE w:val="false"/>
        <w:spacing w:lineRule="auto" w:line="240" w:before="0" w:after="0"/>
        <w:ind w:firstLine="70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0501 «Жилищное хозяйство» отражены расходы бюджета муниципального образования «Шовгеновский район» по муниципальной программе «Переселение граждан из аварийного жилищного фонда» на 2023-2027 годы в сумме 31516,0 тыс. рублей.</w:t>
      </w:r>
    </w:p>
    <w:p>
      <w:pPr>
        <w:pStyle w:val="Normal"/>
        <w:numPr>
          <w:ilvl w:val="0"/>
          <w:numId w:val="0"/>
        </w:numPr>
        <w:autoSpaceDE w:val="false"/>
        <w:spacing w:lineRule="auto" w:line="240" w:before="0" w:after="0"/>
        <w:ind w:firstLine="700"/>
        <w:jc w:val="both"/>
        <w:outlineLvl w:val="4"/>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о подразделу 0502 «коммунальное хозяйство» отражены расходы бюджета муниципального образования «Шовгеновский район» по Региональному проекту «Чистая вода» на строительство водопроводной сети в х. Чернышев Шовгеновского района в сумме 15150,7 тыс. рублей; на строительство и реконструкцию (модернизацию) объектов питьевого водоснабжения в сумме 19592,5 тыс. рублей.</w:t>
      </w:r>
    </w:p>
    <w:p>
      <w:pPr>
        <w:pStyle w:val="Normal"/>
        <w:numPr>
          <w:ilvl w:val="0"/>
          <w:numId w:val="0"/>
        </w:numPr>
        <w:autoSpaceDE w:val="false"/>
        <w:spacing w:lineRule="auto" w:line="240" w:before="0" w:after="0"/>
        <w:ind w:firstLine="700"/>
        <w:jc w:val="both"/>
        <w:outlineLvl w:val="4"/>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СД на строительство блочно - модульной котельной в сумме 178,5 тыс. рублей.</w:t>
      </w:r>
    </w:p>
    <w:p>
      <w:pPr>
        <w:pStyle w:val="Normal"/>
        <w:spacing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8"/>
        </w:rPr>
        <w:t>По подразделу 0503 «Благоустройство» отражены расходы бюджета муниципального образования «Шовгеновский район» на реализацию мероприятий по благоустройству  муниципальной программы «Формирование современной городской среды" на 2018-2024 годы регионального проекта "Формирование комфортной городской среды" национального проекта «Жилье и городская среда» были запланированы и направлены в Хакуринохабльское сельское поселение средства в сумме 4 488,9 тысячи рублей (благоустройство дворовых и общественных территорий МКЖД по улице Шовгенова, Тургенева в ауле Хакуринохабль)</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в том числе:</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4000,0 тыс. руб.</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40,4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бюджета района – 448,5 тыс. руб.</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ая  целевая  программа "Энергосбережение и повышение энергетической эффективности в муниципальном  образовании "Шовгеновский район" на 2022-2024годы" при плане - 5269,4 тыс. рублей, исполнение составило -  5269,4 тыс. рублей.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 них: модернизация уличного освещения в  9 населенных пунктах Дукмасовского сельского поселения (Дукмасов, Тихонов, Орехов, Пентюхов, Чикалов, Мамацев, Мокроназаров, Пикалин, Касаткин) – план - 2650,0 тыс. рублей, исполнение – 2650,0 тыс.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модернизация уличного освещения в х. Мокроназарове  Думасовского сельского поселения план - 2619,4 тыс. рублей, исполнение – 2619,4 тыс. рублей.</w:t>
      </w:r>
    </w:p>
    <w:p>
      <w:pPr>
        <w:pStyle w:val="Normal"/>
        <w:numPr>
          <w:ilvl w:val="0"/>
          <w:numId w:val="0"/>
        </w:numPr>
        <w:autoSpaceDE w:val="false"/>
        <w:spacing w:lineRule="auto" w:line="240" w:before="0" w:after="0"/>
        <w:ind w:firstLine="70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оборудования для оснащения,благоустройство стоянки и тротуаров подъезду(детский сад «Солнышко» х.Тихонов) в сумме 1300,0 тыс.рублей за счет средств бюджета райо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Образ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данному разделу в бюджете муниципального образования  «Шовгеновский район» расходы на 2023 год, при уточненном бюджете в сумме 626739,0 тысяч рублей, было направлено 623970,6 тысяч рублей, что составило 99,6 процентов от годовых назнач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Количество учреждений по разделу «Образовани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дошкольные образовательные учреждения – 6, количество детей - 413;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ые бюджетные образовательные учреждения (школы)-12, в которых обучается 1658 учащих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муниципальное бюджетное учреждение дополнительного образования «Центр дополнительного образования детей»-1 количество учащихся 836,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муниципальное бюджетное учреждение дополнительного образования «Детско-юношеская спортивная школа»-1 количество учащихся - 414,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ое бюджетное учреждение дополнительного образования «Детская школа исскуств»-1 с количеством учащихся 14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ые казенные учреждения -2 (в т. ч.: методический кабинет-1,централизованная бухгалтерия при управлении образования администрации МО «Шовгеновский рай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ппарат управления образования администрации муниципального образования «Шовгеновский район»-1.</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рамках муниципальной программы «Развитие образования» по подразделу 0701 «Дошкольное образование» в подпрограмме «Модернизация образования» были предусмотрены расходы в сумме 274557,1 тысяч рублей. Исполнение составило 273847,9 тысячи рублей или  99,7 процентов от плановых показате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numPr>
          <w:ilvl w:val="0"/>
          <w:numId w:val="3"/>
        </w:numPr>
        <w:autoSpaceDE w:val="false"/>
        <w:spacing w:lineRule="auto" w:line="240" w:before="0" w:after="0"/>
        <w:ind w:left="860" w:hanging="360"/>
        <w:jc w:val="both"/>
        <w:rPr/>
      </w:pPr>
      <w:r>
        <w:rPr>
          <w:rFonts w:eastAsia="Times New Roman" w:cs="Times New Roman" w:ascii="Times New Roman" w:hAnsi="Times New Roman"/>
          <w:color w:val="000000"/>
          <w:sz w:val="28"/>
          <w:szCs w:val="24"/>
          <w:lang w:eastAsia="ru-RU"/>
        </w:rPr>
        <w:t>на повышение доступности и качества дошкольного образования в сумме 30417,9 тысяч рублей. Исполнение составило 29886,2 тысячи рублей, из них на питание было направлено 2653,2 тысячи рублей.</w:t>
      </w:r>
    </w:p>
    <w:p>
      <w:pPr>
        <w:pStyle w:val="Normal"/>
        <w:numPr>
          <w:ilvl w:val="0"/>
          <w:numId w:val="3"/>
        </w:numPr>
        <w:autoSpaceDE w:val="false"/>
        <w:spacing w:lineRule="auto" w:line="240" w:before="0" w:after="0"/>
        <w:ind w:left="920" w:hanging="360"/>
        <w:jc w:val="both"/>
        <w:rPr/>
      </w:pPr>
      <w:r>
        <w:rPr>
          <w:rFonts w:eastAsia="Times New Roman" w:cs="Times New Roman" w:ascii="Times New Roman" w:hAnsi="Times New Roman"/>
          <w:color w:val="000000"/>
          <w:sz w:val="28"/>
          <w:szCs w:val="24"/>
          <w:lang w:eastAsia="ru-RU"/>
        </w:rPr>
        <w:t>на финансовое обеспечение предоставления компенсаций на оплату жилья и коммунальных услуг отдельным категориям граждан было  направлено 815,9 тысяч рублей, израсходовано 638,4 тыс. рублей, что составляет 78,2 процента от плановых показателей;</w:t>
      </w:r>
    </w:p>
    <w:p>
      <w:pPr>
        <w:pStyle w:val="Normal"/>
        <w:numPr>
          <w:ilvl w:val="0"/>
          <w:numId w:val="3"/>
        </w:numPr>
        <w:autoSpaceDE w:val="false"/>
        <w:spacing w:lineRule="auto" w:line="240" w:before="0" w:after="0"/>
        <w:ind w:left="78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в рамках переданных полномочий из Республиканского бюджета предусмотрена субвенция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в сумме 33625,6 тысячи рублей. Расходы за 2023 год были произведены в сумме  33625,6 тысяч рублей, что составляет 100,0% от плановых показателей.</w:t>
      </w:r>
    </w:p>
    <w:p>
      <w:pPr>
        <w:pStyle w:val="Normal"/>
        <w:numPr>
          <w:ilvl w:val="0"/>
          <w:numId w:val="3"/>
        </w:numPr>
        <w:autoSpaceDE w:val="false"/>
        <w:spacing w:lineRule="auto" w:line="240" w:before="0" w:after="0"/>
        <w:ind w:left="78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на реализацию программы "Комплексное развитие сельских территорий" были направлены субсидии местным бюджетам на строительство и капитальный ремонт дошкольных образовательных учреждений (современный облик сельских территорий): Детский сад на 120 мест в пос. Зарево  и Детский сад на 120 мест в а. Пшичо. Средства были направлены в сумме 209697,7 тысячи рублей и исполнены в полном объеме:</w:t>
      </w:r>
    </w:p>
    <w:p>
      <w:pPr>
        <w:pStyle w:val="Normal"/>
        <w:autoSpaceDE w:val="false"/>
        <w:spacing w:lineRule="auto" w:line="240" w:before="0" w:after="0"/>
        <w:ind w:left="780"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1) субсидии на обеспечение комплексного развития сельских территорий (Детский сад на 120 мест в пос. Зарево, Шовгеновского района, Республики Адыгея., Республика Адыгея (Адыгея), Шовгеновский район, поселок Зарево) -94953,3 тыс. рублей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за счет средств федерального бюджета – 92331,0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за счет средств республиканского бюджета – 932,6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за счет средств бюджета района – 1689,7 тыс. руб.</w:t>
      </w:r>
    </w:p>
    <w:p>
      <w:pPr>
        <w:pStyle w:val="Normal"/>
        <w:autoSpaceDE w:val="false"/>
        <w:spacing w:lineRule="auto" w:line="240" w:before="0" w:after="0"/>
        <w:ind w:firstLine="70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2) субсидии на обеспечение комплексного развития сельских территорий </w:t>
      </w:r>
    </w:p>
    <w:p>
      <w:pPr>
        <w:pStyle w:val="Normal"/>
        <w:autoSpaceDE w:val="false"/>
        <w:spacing w:lineRule="auto" w:line="240" w:before="0" w:after="0"/>
        <w:ind w:firstLine="70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Детский сад на 120 мест в а. Пшичо Шовгеновского района Республики </w:t>
      </w:r>
    </w:p>
    <w:p>
      <w:pPr>
        <w:pStyle w:val="Normal"/>
        <w:autoSpaceDE w:val="false"/>
        <w:spacing w:lineRule="auto" w:line="240" w:before="0" w:after="0"/>
        <w:ind w:firstLine="70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Адыгея., Республика Адыгея (Адыгея), Шовгеновский район, аул Пшичо)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114744,4 тыс.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107568,1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1086,6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6089,7 тыс. руб.</w:t>
      </w:r>
    </w:p>
    <w:p>
      <w:pPr>
        <w:pStyle w:val="Normal"/>
        <w:autoSpaceDE w:val="false"/>
        <w:spacing w:lineRule="auto" w:line="240" w:before="0" w:after="0"/>
        <w:ind w:left="7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2 «Общее образование» в рамках муниципальной программы муниципального образования «Шовгеновский район» «Развитие образования» на 2014-2024 годы по подпрограмме «Модернизация образования» предусмотрены расходы в сумме 299350,6 тысячи рублей. Исполнение составило 297483,0 тысячи рублей или 99,4 процента от плановых показателей. Из ни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1) на повышение доступности и качества общего образования при плановых показателях 73022,4 тысяча рублей. Исполнено – 72216,7 тысячи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2) на финансовое обеспечение предоставления компенсаций на оплату жилья и коммунальных услуг отдельным категориям граждан при плановых показателях 3914,0 тысяча рублей. Исполнено – 3015,3 тысячи рублей; </w:t>
      </w:r>
    </w:p>
    <w:p>
      <w:pPr>
        <w:pStyle w:val="Normal"/>
        <w:autoSpaceDE w:val="false"/>
        <w:spacing w:lineRule="auto" w:line="240" w:before="0" w:after="0"/>
        <w:ind w:left="140" w:hanging="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3) для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 132287,5  тысяч рублей, расходы за отчетный период были исполнены в сумме 132287,5 тысячи рублей или на 100,0 процентов;</w:t>
      </w:r>
    </w:p>
    <w:p>
      <w:pPr>
        <w:pStyle w:val="Normal"/>
        <w:autoSpaceDE w:val="false"/>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4) на реализацию муниципальной программы «Профилактика правонарушений и преступлений среди несовершеннолетних муниципального образования «Шовгеновский район» на 2016 – 2024 годы «Вместе – ради – детей», направлено 81,0 тысячи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5)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было направлено 8515,3 тысячи рублей при плане 8515,3 тысячи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w:t>
      </w:r>
      <w:r>
        <w:rPr>
          <w:rFonts w:eastAsia="Times New Roman"/>
          <w:color w:val="000000"/>
          <w:szCs w:val="24"/>
          <w:lang w:eastAsia="ru-RU"/>
        </w:rPr>
        <w:t xml:space="preserve"> </w:t>
      </w:r>
      <w:r>
        <w:rPr>
          <w:rFonts w:eastAsia="Times New Roman" w:cs="Times New Roman" w:ascii="Times New Roman" w:hAnsi="Times New Roman"/>
          <w:color w:val="000000"/>
          <w:sz w:val="28"/>
          <w:szCs w:val="24"/>
          <w:lang w:eastAsia="ru-RU"/>
        </w:rPr>
        <w:t>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 было направлено 2366,3 тысячи рублей при плане 2366,3 тысячи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7)</w:t>
      </w:r>
      <w:r>
        <w:rPr>
          <w:rFonts w:eastAsia="Times New Roman"/>
          <w:color w:val="000000"/>
          <w:szCs w:val="24"/>
          <w:lang w:eastAsia="ru-RU"/>
        </w:rPr>
        <w:t xml:space="preserve"> </w:t>
      </w:r>
      <w:r>
        <w:rPr>
          <w:rFonts w:eastAsia="Times New Roman" w:cs="Times New Roman" w:ascii="Times New Roman" w:hAnsi="Times New Roman"/>
          <w:color w:val="000000"/>
          <w:sz w:val="28"/>
          <w:szCs w:val="24"/>
          <w:lang w:eastAsia="ru-RU"/>
        </w:rPr>
        <w:t>на ежемесячное денежное вознаграждение за классное руководство педагогическим работникам 10561,9 тысячи  рублей при плане 10561,9 тысячи  рублей;</w:t>
      </w:r>
    </w:p>
    <w:p>
      <w:pPr>
        <w:pStyle w:val="Normal"/>
        <w:autoSpaceDE w:val="false"/>
        <w:spacing w:lineRule="auto" w:line="240" w:before="0" w:after="0"/>
        <w:ind w:firstLine="700"/>
        <w:rPr/>
      </w:pPr>
      <w:r>
        <w:rPr>
          <w:rFonts w:eastAsia="Times New Roman" w:cs="Times New Roman" w:ascii="Times New Roman" w:hAnsi="Times New Roman"/>
          <w:color w:val="000000"/>
          <w:sz w:val="28"/>
          <w:szCs w:val="24"/>
          <w:lang w:eastAsia="ru-RU"/>
        </w:rPr>
        <w:t>8) на реализацию мероприятий по модернизации школьных систем образования муниципального образования "Шовгеновский район" (ремонт и оснащение СОШ №8 х.Чернышев, СОШ №9 х.Тихонов) были направлены средства в сумме 58623,8 тысячи рублей, при плане 58623,8 тысячи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50782,1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512,9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7328,8 тыс. руб.</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9) на строительство детской спортивной площадки  в хуторе  Чернышев были направлены средства в сумме 9577,6 тыс. руб., при плане 9740,8 тыс.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10)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были направлены средства в сумме 248,6 тыс. руб., при плане 248,6 тыс.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3 «Дополнительное образование детей» в рамках муниципальной программы муниципального образования «Шовгеновский район» «Развитие образования» на 2014-2024 годы по подпрограмме «Модернизация образования» были предусмотрены расходы в сумме 24076,3 тысяч рублей. Исполнение составило 24051,7 тысячи рублей или 99,9 процента от плановых показателей. Из них:</w:t>
      </w:r>
    </w:p>
    <w:p>
      <w:pPr>
        <w:pStyle w:val="Normal"/>
        <w:numPr>
          <w:ilvl w:val="0"/>
          <w:numId w:val="2"/>
        </w:numPr>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а развитие системы воспитания и дополнительного образования детей – 23695,3 тысячи рублей при плане – 23695,3 тысячи рублей;</w:t>
      </w:r>
    </w:p>
    <w:p>
      <w:pPr>
        <w:pStyle w:val="Normal"/>
        <w:spacing w:before="0" w:after="0"/>
        <w:ind w:left="1125" w:hanging="0"/>
        <w:rPr>
          <w:rFonts w:ascii="Times New Roman" w:hAnsi="Times New Roman" w:eastAsia="Courier New" w:cs="Times New Roman"/>
          <w:sz w:val="28"/>
          <w:szCs w:val="28"/>
        </w:rPr>
      </w:pPr>
      <w:r>
        <w:rPr>
          <w:rFonts w:eastAsia="Courier New" w:cs="Times New Roman" w:ascii="Times New Roman" w:hAnsi="Times New Roman"/>
          <w:sz w:val="28"/>
          <w:szCs w:val="28"/>
        </w:rPr>
        <w:t>в том числе:</w:t>
      </w:r>
    </w:p>
    <w:p>
      <w:pPr>
        <w:pStyle w:val="Normal"/>
        <w:spacing w:before="0" w:after="0"/>
        <w:ind w:left="1125" w:hanging="0"/>
        <w:rPr/>
      </w:pPr>
      <w:r>
        <w:rPr>
          <w:rFonts w:eastAsia="Courier New" w:cs="Times New Roman" w:ascii="Times New Roman" w:hAnsi="Times New Roman"/>
          <w:sz w:val="28"/>
          <w:szCs w:val="28"/>
        </w:rPr>
        <w:t>- 655,7 тыс. рублей  (пени согласно исполнительного листа №038355884  от 21.10.2022г. (ООО «Палладиум»))</w:t>
      </w:r>
    </w:p>
    <w:p>
      <w:pPr>
        <w:pStyle w:val="Normal"/>
        <w:spacing w:before="0" w:after="0"/>
        <w:ind w:left="1125" w:hanging="0"/>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227,2 тыс. рублей (услуги по охране объекта ЧОП «Патриот»)  </w:t>
      </w:r>
    </w:p>
    <w:p>
      <w:pPr>
        <w:pStyle w:val="Normal"/>
        <w:spacing w:before="0" w:after="0"/>
        <w:ind w:left="1125" w:hanging="0"/>
        <w:rPr/>
      </w:pPr>
      <w:r>
        <w:rPr>
          <w:rFonts w:eastAsia="Courier New" w:cs="Times New Roman" w:ascii="Times New Roman" w:hAnsi="Times New Roman"/>
          <w:sz w:val="28"/>
          <w:szCs w:val="28"/>
        </w:rPr>
        <w:t xml:space="preserve">- 2483,4 тыс. рублей (Налог на имущество за 2022г.-1563,4 тыс. руб.             </w:t>
      </w:r>
    </w:p>
    <w:p>
      <w:pPr>
        <w:pStyle w:val="Normal"/>
        <w:spacing w:before="0" w:after="0"/>
        <w:ind w:left="765" w:hanging="0"/>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9мес. 2023г.-920,0 тыс. руб.) и прочие расходы.</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2) в рамках муниципальной программы муниципального образования «Шовгеновский район» «Развитие культуры и искусства»  по подпрограмме «Развитие культуры, искусства и художественного образования в муниципальном образовании «Шовгеновский район»» на поддержку системы художественного образования молодых дарований, для  обеспечения деятельности муниципального бюджетного учреждения</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дополнительного образования детей было предусмотрено 7740,6 тысяч рублей. Расходы за 2023 год составили в сумме 7740,6 тысяч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3) На финансовое обеспечение предоставления компенсаций на оплату жилья и коммунальных услуг отдельным категориям граждан было направлено 533,9 тысячи рублей при плановых показателях 565,4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данному разделу отражены расходы на функционирование 3 учреждений дополнительного образования детей. В секциях детско-юношеской спортивной школы занимаются 414 учащихся, кружки центра детского творчества посещают 836 учащихся.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 01.01.2024 года в детской школе искусств района контингент учащихся составил 144 человек.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7 были предусмотрены средства на обеспечение отдыха и оздоровления детей в оздоровительных лагерях с дневным пребыванием детей на базе образовательных учреждений в сумме 1568,1 тысячи рублей. Кассовые расходы были осуществлены в сумме 1568,1 тысячи рублей.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9 «Другие вопросы в области образования» в рамках муниципальной программы муниципального образования «Шовгеновский район» «Развитие образования» на 2014-2024 годы по подпрограмме «Организационное и методическое обеспечение реализации муниципальной программы «Развитие образования» предусмотрены расходы на обеспечение деятельности подведомственных муниципальных казенных учреждений в сумме 18627,7 тысячи рублей, исполнено – 18467,5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структуре расходов данного подраздела были учтены бюджетные ассигнования в сумме 5361,9 тысяча рублей на обеспечение деятельности аппарата муниципального управления образования Шовгеновский район, которые исполнены в размере 5351,9 тысяча рублей или на 99,8 процентов от плановых показате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Расходы за счет межбюджетных трансфертов, предоставляемых из республиканского бюджета на реализацию полномочий Республики Адыгея в виде субвенций, по образованию и организации деятельности комиссий по делам несовершеннолетних и защите их прав, а также по опеке и попечительству в отношении несовершеннолетних лиц  были предусмотрены в размере 649,6 тысячи рублей. Фактически на данные цели были направлены средства в сумме 649,6 тысячи рублей, или 100,0 % от плановых показате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реализацию ведомственной целевой программы «Одаренные дети» было направленно 511,0 тысячи рублей  при плане  515,4 тысячи рублей, или 99,1% от плановых показа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Также на компенсацию за работу по подготовке и проведению ЕГЭ за 2022 год было предусмотрено 233,8 тысячи рублей, исполнение 172,7 тыс. рублей, или 73,9 % от плановых показател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роме того, осуществлены расходы на поощрение управленческой команды в сумме 62,5 тысяч рублей при плане  62,5 тысяч рублей. Данную выплату получили 1 человек из состава муниципальных служащих.</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Культура и кинематограф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Культура и кинематография в бюджете муниципального образования «Шовгеновский район» расходы на 2023 год были осуществлены в сумме 182515,4 тысячи рублей при плановом назначении 183421,3 тысячи рублей или 99,5 проц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личество учреждений по разделу «Культура и кинематография»: бюджетные учреждения управления культуры-5, муниципальные казенные учреждения -2, (в т.ч.: Центр хозяйственного и технического обслуживания учреждений культуры муниципального образования «Шовгеновский район»-1,централизованная бухгалтерия учреждений культуры-1,аппарат управления культуры администрации муниципального образования  «Шовгеновский район»-1).</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Бюджет муниципального образования «Шовгеновский район»  по отрасли «Культура» на 2023 год формировался и исполнялся в рамках муниципальной программы муниципального образования «Шовгеновский район» «Развитие культуры и искусств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801 «Культура» исполнение расходов обеспечено на уровне 99,7 процентов, при плановом назначении 155304,5 тысячи рублей, расходы составили 154853,4 тысячи рублей. На оказание муниципальных услуг учреждениями культуры, в том числе: домами культуры, музеями, библиотеками. На эти цели при плане 77555,5 тыс. руб. было израсходовано 77555,5 тысячи рублей бюджетных средств, что составило 100,0 процентов от плановых показателей.</w:t>
      </w:r>
    </w:p>
    <w:p>
      <w:pPr>
        <w:pStyle w:val="Normal"/>
        <w:autoSpaceDE w:val="false"/>
        <w:spacing w:lineRule="auto" w:line="240" w:before="0" w:after="0"/>
        <w:ind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На мероприятия подпрограммы «Развитие культуры, искусства и художественного образования в муниципальном образовании Шовгеновский район» муниципальной программы муниципального образования «Шовгеновский район» «Развитие культуры и искусства» были  предусмотрены расходы на общую сумму 121232,1 тысяч рублей. За 2023 год фактическое исполнение составило 120780,9 тысячи рублей или 99,6 процентов от плановых показателей, которые были направлены на: </w:t>
      </w:r>
    </w:p>
    <w:p>
      <w:pPr>
        <w:pStyle w:val="Normal"/>
        <w:autoSpaceDE w:val="false"/>
        <w:spacing w:lineRule="auto" w:line="240" w:before="0" w:after="0"/>
        <w:ind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1) предоставление субсидий на финансовое обеспечение муниципального задания на оказание муниципальных услуг подведомственными бюджетными учреждениями – 79305,5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 финансовое обеспечение предоставления компенсаций на оплату жилья и коммунальных услуг отдельным категориям граждан – 944,5 тысячи рублей;        </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3) предоставление субсидий местным бюджетам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Ф) за счет средств резервного фонда Правительства РФ – 80,2 тысячи рублей </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78,5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0,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за счет средств бюджета района – 0,9 тыс. руб.</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4) предоставление субсидий местным бюджетам на поддержку отрасли культуры (государственная поддержка лучших работников сельских учреждений</w:t>
        <w:tab/>
        <w:t xml:space="preserve"> культуры)</w:t>
        <w:tab/>
        <w:t>- 51,2</w:t>
        <w:tab/>
        <w:t xml:space="preserve"> тысячи</w:t>
        <w:tab/>
        <w:t xml:space="preserve"> рублей </w:t>
        <w:br/>
        <w:t>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50,0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0,6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0,6 тыс. руб.</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szCs w:val="24"/>
          <w:lang w:eastAsia="ru-RU"/>
        </w:rPr>
        <w:t>5) предоставление субсидий на обеспечение развития и укрепление материально – технической базы муниципальных домов культуры в населенных пунктах с числом жителей до 50 тыс. человек 571,4 тысячи рублей</w:t>
        <w:br/>
        <w:t>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559,9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5,7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5,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6) предоставление субсидий местным бюджетам на ремонт зданий, помещений муниципальных учреждений культуры (ремонт здания музея) в сумме 2550,9 тысячи рублей 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2500,0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25,3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25,6 тыс. руб.</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7) предоставление субсидий по программе "Комплексное развитие сельских территорий" на осуществление капитальных вложений в объекты капитального строительства государственной (муниципальной) собственности бюджетным учреждениям (Строительство СДК а. Пшичо) в сумме 34072,4 тысячи рублей, что составляет 100,0 процента от плановых показате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32212,9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rPr>
        <w:t>- за счет средств республиканского бюджета – 325,4 тыс.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1534,1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color w:val="000000"/>
          <w:sz w:val="28"/>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4"/>
          <w:lang w:eastAsia="ru-RU"/>
        </w:rPr>
        <w:t>предоставление субсидий местным бюджетам на развитие сети учреждений «Культурно – досугового типа» в сумме 39027,3 тысячи рублей, что составляет 100,0 процента от плановых показа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По подразделу 0802 «Кинематография» были предусмотрены расходы на общую сумму 1750,0 тысячи рублей. За 2023 год исполнение составило 100,0 процентов от плановых показателей, что в сумме составляет 1750,0 тысячи рублей, которые были направлены на предоставление субсидии бюджетному учреждению по прокату киновидеопродукции «Шовгеновский межпоселенческий сервис по киновидеообслуживанию» на финансовое обеспечение выполнения муниципального задания, на оказание муниципальных услуг (выполнение работ).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драздел 0804 «Другие вопросы в области культуры, кинематографии».</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 мероприятия подпрограммы «Обеспечение условий реализации муниципальной программы «Развитие культуры» муниципальной программы муниципального образования «Шовгеновский район» «Развитие культуры и искусства» были предусмотрены расходы на общую сумму 18441,8 тысячи рублей. Фактическое исполнение за 2023 год составило 17993,9 тысячи рублей или 97,6 процентов.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структуре расходов данной подпрограммы отражены бюджетные ассигнования в сумме:</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495,1 тысячи рублей на обеспечение деятельности аппарата муниципального управления культуры муниципального образования  «Шовгеновский район» исполнение данного расходного обязательство составило 92,9 процентов или 3246,1 тысяч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197,9 тысяч рублей на  обеспечение деятельности подведомственного казенного учреждения (Центр хозяйственного и технического обеспечения учреждений культуры) фактически расходы были исполнены за 2023 год в сумме 11112,8 тысяч рублей или 99,2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686,3 тысячи рублей на  обеспечение деятельности подведомственного казенного учреждения (централизованная бухгалтерия) фактическое исполнение за  2023 год составило 3572,4 тысячи рублей или 96,9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Социальная политик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Социальная политика» уточненные бюджетные назначения бюджета муниципального образования «Шовгеновский район» составили 138531,0  тыс. рублей, фактическое исполнение 137294,8 тыс. рублей или 99,1 процен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Анализ исполнения бюджета муниципального образования Шовгеновского района по разделу бюджетной классификации 1000 «Социальная политика» за 2023 год.</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95" w:type="dxa"/>
        <w:jc w:val="left"/>
        <w:tblInd w:w="-25" w:type="dxa"/>
        <w:tblLayout w:type="fixed"/>
        <w:tblCellMar>
          <w:top w:w="0" w:type="dxa"/>
          <w:left w:w="108" w:type="dxa"/>
          <w:bottom w:w="0" w:type="dxa"/>
          <w:right w:w="108" w:type="dxa"/>
        </w:tblCellMar>
      </w:tblPr>
      <w:tblGrid>
        <w:gridCol w:w="3519"/>
        <w:gridCol w:w="1185"/>
        <w:gridCol w:w="2006"/>
        <w:gridCol w:w="1766"/>
        <w:gridCol w:w="1619"/>
      </w:tblGrid>
      <w:tr>
        <w:trPr>
          <w:trHeight w:val="1021" w:hRule="atLeast"/>
        </w:trPr>
        <w:tc>
          <w:tcPr>
            <w:tcW w:w="3519"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именование </w:t>
              <w:br/>
              <w:t>показателя</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д расхода по БК</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твержденные бюджетные назначения</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сполнено</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ыполнение плана, %</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ОЦИАЛЬНАЯ ПОЛИТИКА</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1000 </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8531,0</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7294,8</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9,1</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Пенсионное обеспечение</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1</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225,6</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225,6</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0</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оциальное обеспечение населения</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1003</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336,0</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923,5</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87,6</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Охрана семьи и детства</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1004</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1317,4</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0493,7</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9,4</w:t>
            </w:r>
          </w:p>
        </w:tc>
      </w:tr>
      <w:tr>
        <w:trPr>
          <w:trHeight w:val="630"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Другие вопросы в области социальной политики</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1006 </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52,0</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52,0</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0</w:t>
            </w:r>
          </w:p>
        </w:tc>
      </w:tr>
    </w:tbl>
    <w:p>
      <w:pPr>
        <w:pStyle w:val="Normal"/>
        <w:autoSpaceDE w:val="false"/>
        <w:spacing w:lineRule="auto" w:line="240" w:before="0" w:after="0"/>
        <w:ind w:firstLine="8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1001 «Пенсионное обеспечение» отражены расходы на выплату пенсии муниципальных служащих за выслугу лет, предоставляемые в рамках подпрограммы «Социальная поддержка граждан» комплексной муниципальной программы муниципального образования «Шовгеновский район» «Социальная поддержка граждан», при уточненном плане 3225,6 тысячи рублей, исполнение составило 3225,6 тысячи рублей, что составляет 100 процента от плановых показате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1003 «Социальное обеспечение населения» отражены расходы:</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1) на реализацию подпрограммы «Социальная поддержка граждан» в рамках жизненной ситуации. При уточненном плане 10,0 тысячи рублей исполнение составило 10,0 тысячи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2) на предоставление семьям, в которых родился третий и последующий ребенок, подарочных комплектов детских принадлежностей. При уточненном плане 125,0 тысячи рублей исполнение составило 125,0 тысячи рублей;</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3) на предоставление материальной помощи семьям мобилизованных из Резервного фонда органа местного самоуправления направлена сумма 794,0 тысячи рублей. При уточненном плане 794,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4) на субсидии гражданам на приобретение жилья при плане 2407,0 тыс. руб., исполнение составило 1994,5 тыс. рублей.</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на обеспечение мероприятий по предоставлению дополнительных мер поддержки, направленных на предоставление гражданам-собственникам помещений в аварийном жилищном фонде субсидии на приобретение жилых помещений при плане 2090,0 тыс. руб., исполнение составило 1698,1 тыс. рублей, за счет средств республиканского бюдже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на обеспечение мероприятий по переселению граждан из аварийного жилищного фонда на 2023 – 2027 годы при плане 317,0 тыс. рублей, исполнение составило 296,4 тыс. рублей, за счет средств бюджета райо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1004 «Охрана семьи и детства»  при уточненном плане 131317,4 тысячи рублей направлены средства в сумме 130493,7 тысячи рублей, что составило 99,4 процентов от годовых назначени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данному подразделу отражены расходы, передаваемые из республиканского бюджета на исполнение государственных полномочий Республики Адыгея в рамках подпрограммы «Модернизация образования и развитие науки» государственной программы Республики Адыгея «Развитие образования» на 2014-2024 годы. При плане 131317,4 тысяч рублей исполнение составило 130493,7 тысяч рублей, что составляет 99,4 процента к плану года, которые направлены:</w:t>
      </w:r>
    </w:p>
    <w:p>
      <w:pPr>
        <w:pStyle w:val="Normal"/>
        <w:numPr>
          <w:ilvl w:val="0"/>
          <w:numId w:val="4"/>
        </w:numPr>
        <w:autoSpaceDE w:val="false"/>
        <w:spacing w:lineRule="auto" w:line="240" w:before="0" w:after="0"/>
        <w:jc w:val="both"/>
        <w:rPr/>
      </w:pPr>
      <w:r>
        <w:rPr>
          <w:rFonts w:eastAsia="Times New Roman" w:cs="Times New Roman" w:ascii="Times New Roman" w:hAnsi="Times New Roman"/>
          <w:color w:val="000000"/>
          <w:sz w:val="28"/>
          <w:szCs w:val="24"/>
          <w:lang w:eastAsia="ru-RU"/>
        </w:rPr>
        <w:t>39628,5  тысячи рублей – на предоставление ежемесячного вознаграждения и ежемесячного дополнительного вознаграждения приемным родителям; при плане 39757,5 тысячи рублей, что составляет 99,7 процента;</w:t>
      </w:r>
    </w:p>
    <w:p>
      <w:pPr>
        <w:pStyle w:val="Normal"/>
        <w:numPr>
          <w:ilvl w:val="0"/>
          <w:numId w:val="4"/>
        </w:numPr>
        <w:autoSpaceDE w:val="false"/>
        <w:spacing w:lineRule="auto" w:line="240" w:before="0" w:after="0"/>
        <w:jc w:val="both"/>
        <w:rPr/>
      </w:pPr>
      <w:r>
        <w:rPr>
          <w:rFonts w:eastAsia="Times New Roman" w:cs="Times New Roman" w:ascii="Times New Roman" w:hAnsi="Times New Roman"/>
          <w:color w:val="000000"/>
          <w:sz w:val="28"/>
          <w:szCs w:val="24"/>
          <w:lang w:eastAsia="ru-RU"/>
        </w:rPr>
        <w:t>22317,4 тысячи рублей –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 при плане 22375,1 тысячи рублей или 99,7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основании заключенного соглашения от 19 января 2022 года № 10-08/2022 и дополнительного соглашения №7 к соглашению №10-08/2022 «О предоставлении субвенции из республиканского бюджета Республики Адыгея бюджету муниципального образования  «Шовгеновский район» на обеспечение жилым детей-сирот и детей, оставшихся без попечения родителей, лиц из числа детей-сирот и детей, оставшихся без попечения родителей»  между Министерством строительства, транспорта, жилищно-коммунального и дорожного хозяйства Республики Адыгея и администрацией муниципального образования «Шовгеновский район», при плане 53004,0 тысячи рублей исполнение 52404,0 тыс. рублей (количество получивших 25 сем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выплату компенсаций платы, взимаемой с родителей (законных представителей) за присмотр и уход за детьми, осваивающим образовательные программы дошкольного   образования в организациях, осуществляющих образовательную деятельность,  были предусмотрены средства в сумме 41,2 тысячи рублей. Расходы за 2023 год по данному подразделу были произведены в размере 4,1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 предоставление молодым семьям социальных выплат на приобретение жилого помещения в рамках подпрограммы «Обеспечение жильем молодых семей» федеральной целевой программы «Жилище» на 2020-2024 годы. Программы  «Обеспечение жильем молодых семей» были предусмотрены бюджетные ассигнования в размере 9758,4 тысячи рублей. Расходы были произведены в размере 9758,4 тысячи рублей, которые позволили обеспечить выдачу сертификатов 9 молодым семьям.</w:t>
      </w:r>
    </w:p>
    <w:p>
      <w:pPr>
        <w:pStyle w:val="Normal"/>
        <w:numPr>
          <w:ilvl w:val="0"/>
          <w:numId w:val="0"/>
        </w:numPr>
        <w:autoSpaceDE w:val="false"/>
        <w:spacing w:lineRule="auto" w:line="240" w:before="0" w:after="0"/>
        <w:ind w:firstLine="700"/>
        <w:jc w:val="both"/>
        <w:outlineLvl w:val="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Также по данному подразделу были предусмотрены субсидии на предоставление молодым семьям дополнительной социальной выплаты при рождении (усыновлении) первого ребенка в сумме 205,2 тысячи рублей, исполнение составило – 205,2 тысячи рублей, на единовременную выплату на ремонт жилого помещения, принадлежащего на праве собственности детям – сиротам и детям, оставшимся без попечения родителей, лицам из числа детей – сирот и детей, оставшихся без попечения родителей при плане 20,0 тыс. руб., исполнение 20,0 тыс. рублей, на приобретение жилья гражданам, состоящим на учете в качестве нуждающихся в жилых помещениях при плане 6156,0 тыс. руб. исполнение 6156,0 тыс. рублей.</w:t>
      </w:r>
    </w:p>
    <w:p>
      <w:pPr>
        <w:pStyle w:val="Normal"/>
        <w:numPr>
          <w:ilvl w:val="0"/>
          <w:numId w:val="0"/>
        </w:numPr>
        <w:autoSpaceDE w:val="false"/>
        <w:spacing w:lineRule="auto" w:line="240" w:before="0" w:after="0"/>
        <w:ind w:firstLine="700"/>
        <w:jc w:val="both"/>
        <w:outlineLvl w:val="0"/>
        <w:rPr>
          <w:rFonts w:ascii="Times New Roman" w:hAnsi="Times New Roman" w:eastAsia="Times New Roman" w:cs="Times New Roman"/>
          <w:b/>
          <w:b/>
          <w:color w:val="000000"/>
          <w:sz w:val="48"/>
          <w:szCs w:val="24"/>
          <w:lang w:eastAsia="ru-RU"/>
        </w:rPr>
      </w:pPr>
      <w:r>
        <w:rPr>
          <w:rFonts w:eastAsia="Times New Roman" w:cs="Times New Roman" w:ascii="Times New Roman" w:hAnsi="Times New Roman"/>
          <w:color w:val="000000"/>
          <w:sz w:val="28"/>
          <w:szCs w:val="24"/>
          <w:lang w:eastAsia="ru-RU"/>
        </w:rPr>
        <w:t>По подразделу 1006 «Другие вопросы в области социальной политики» отражены расходы за счет субвенций, предоставляемых  из республиканского бюджета, были  предусмотрены расходы в размере 652,0 тысячи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 Исполнение по данному расходному обязательству составило 652,0 тысячи рублей или 100,0 процентов.</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 в т.ч. план 195,0 тыс. рублей, исполнение 195,0 тыс. рублей на предоставление материальной помощи семьям мобилизованных из Резервного фонда органа местного самоуправления).</w:t>
      </w:r>
    </w:p>
    <w:p>
      <w:pPr>
        <w:pStyle w:val="Normal"/>
        <w:numPr>
          <w:ilvl w:val="0"/>
          <w:numId w:val="0"/>
        </w:numPr>
        <w:autoSpaceDE w:val="false"/>
        <w:spacing w:lineRule="auto" w:line="240" w:before="0" w:after="0"/>
        <w:ind w:firstLine="700"/>
        <w:jc w:val="both"/>
        <w:outlineLvl w:val="0"/>
        <w:rPr>
          <w:rFonts w:ascii="Times New Roman" w:hAnsi="Times New Roman" w:eastAsia="Times New Roman" w:cs="Times New Roman"/>
          <w:b/>
          <w:b/>
          <w:sz w:val="48"/>
          <w:szCs w:val="24"/>
          <w:lang w:eastAsia="ru-RU"/>
        </w:rPr>
      </w:pPr>
      <w:r>
        <w:rPr>
          <w:rFonts w:eastAsia="Times New Roman" w:cs="Times New Roman" w:ascii="Times New Roman" w:hAnsi="Times New Roman"/>
          <w:color w:val="000000"/>
          <w:sz w:val="28"/>
          <w:szCs w:val="24"/>
          <w:lang w:eastAsia="ru-RU"/>
        </w:rPr>
        <w:t>В рамках муниципальной программы муниципального образования "Шовгеновский район" "Социальная поддержка населения муниципального образования "Шовгеновский район" на 2014-2024годы" из бюджета муниципального образования "Шовгеновский район" были предусмотрены субсидии социально-ориентированным некоммерческим организациям на проведение общественно-значимых мероприятий (Шовгеновская районная общественная организация ветеранов (пенсионеров) войны и труда, Вооруженных Сил и правоохранительных органов РА) в сумме 50,0 тысяч рублей, исполнение 50,0 тыс. рубле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Физическая культура и спор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разделу</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1102</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Физическая культура и спорт»</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уточненные бюджетные назначения бюджета муниципального образования  «Шовгеновский район» составили 170,0 тысячи рублей, фактическое исполнение – 170,0 тысячи рублей.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По подразделу «Массовый спорт» на реализацию мероприятий по программе «Развитие физической культуры и спорта и реализация молодежной политики в муниципальном образовании « Шовгеновский район» при плановых показателях 170,0 тысячи рублей исполнение составило 170,0 тысячи рублей, из них 70,0 тысячи рублей были направлены на денежное поощрение  победителям соревновани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Средства массовой информа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разделу 1202 «Средства массовой информации»  уточненные бюджетные назначения консолидированного бюджета муниципального образования  «Шовгеновский район» составили 9099,3  тысячи рублей,  исполнение 9099,3 тыс. рублей или  100,0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подразделу  «Периодическая печать и издательства» были предусмотрены расходы на общую сумму 9099,3 тысяч рублей. За 2023 год фактическое исполнение составило 9099,3 тысяч рублей, расходы были направлены на предоставление субсидий, на финансовое обеспечение муниципального задания на оказание муниципальных услуг (выполнение работ).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b/>
          <w:color w:val="000000"/>
          <w:sz w:val="28"/>
          <w:szCs w:val="24"/>
          <w:lang w:eastAsia="ru-RU"/>
        </w:rPr>
        <w:t xml:space="preserve">Обслуживание государственного и муниципального долга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1301 «Обслуживание государственного и муниципального долга» бюджетные ассигнования были запланированы в районном бюджете муниципального образования  «Шовгеновский район» в сумме 1,3  тысячи рублей, исполнение за 2023 год по данному подразделу составило 1,3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Межбюджетные трансферты общего характе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32"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сего в районном бюджете муниципального образования «Шовгеновский район» было предусмотрено 19957,6 тыс. рублей и  исполнено обязательств за 2023 год по данному разделу на сумму 19957,6 тыс. рублей. Средства передавались сельским поселениям (городским округам) в виде дотаций на выравнивание бюджетной обеспеченности и дотаций бюджетам поселений на поддержку мер по обеспечению сбалансированности бюджетов. Остальные межбюджетные трансферты отражены по разделам бюджетной классификации в соответствии с их целевой направленностью.</w:t>
      </w:r>
    </w:p>
    <w:p>
      <w:pPr>
        <w:pStyle w:val="Normal"/>
        <w:autoSpaceDE w:val="false"/>
        <w:spacing w:lineRule="auto" w:line="232"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сполнение обязательств по перечислению дотаций на выравнивание бюджетной обеспеченности сельских поселений  при годовом плане дотации 14563,0 тысяч рублей составило 14563,0 тысяч рублей или 100,0 процентов к уточненному годовому план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Дотации бюджетам поселений на поддержку мер по обеспечению сбалансированности бюджетов при годовом плане дотации 1362,0 тысячи рублей, исполнение составило1362,0 тысячи рублей или 100,0 процентов к уточненному годовому плану.</w:t>
      </w:r>
      <w:r>
        <w:rPr>
          <w:rFonts w:eastAsia="Times New Roman" w:cs="Calibri"/>
          <w:b/>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Calibri"/>
          <w:b/>
          <w:color w:val="000000"/>
          <w:sz w:val="28"/>
          <w:szCs w:val="24"/>
          <w:lang w:eastAsia="ru-RU"/>
        </w:rPr>
        <w:t> </w:t>
      </w:r>
      <w:r>
        <w:rPr>
          <w:rFonts w:eastAsia="Calibri" w:cs="Calibri"/>
          <w:b/>
          <w:color w:val="000000"/>
          <w:sz w:val="28"/>
          <w:szCs w:val="24"/>
          <w:lang w:eastAsia="ru-RU"/>
        </w:rPr>
        <w:t xml:space="preserve"> </w:t>
      </w:r>
      <w:r>
        <w:rPr>
          <w:rFonts w:eastAsia="Times New Roman" w:cs="Calibri"/>
          <w:b/>
          <w:color w:val="000000"/>
          <w:sz w:val="28"/>
          <w:szCs w:val="24"/>
          <w:lang w:eastAsia="ru-RU"/>
        </w:rPr>
        <w:t>            </w:t>
      </w:r>
      <w:r>
        <w:rPr>
          <w:rFonts w:eastAsia="Times New Roman" w:cs="Times New Roman" w:ascii="Times New Roman" w:hAnsi="Times New Roman"/>
          <w:color w:val="000000"/>
          <w:sz w:val="28"/>
          <w:szCs w:val="24"/>
          <w:lang w:eastAsia="ru-RU"/>
        </w:rPr>
        <w:t xml:space="preserve">Фактическое исполнение по подразделу 1403 «Иные межбюджетные трансферты», предоставляемые бюджетам сельских поселений муниципального образования «Шовгеновский район» при уточненном плане 4032,6 тыс. руб., исполнение составило 4032,6 тысячи рублей, что составило 100%  от плановых показате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olor w:val="000000"/>
          <w:szCs w:val="24"/>
          <w:lang w:eastAsia="ru-RU"/>
        </w:rPr>
        <w:t> </w:t>
      </w:r>
      <w:r>
        <w:rPr>
          <w:rFonts w:eastAsia="Times New Roman" w:cs="Times New Roman" w:ascii="Times New Roman" w:hAnsi="Times New Roman"/>
          <w:color w:val="000000"/>
          <w:sz w:val="28"/>
          <w:szCs w:val="24"/>
          <w:lang w:eastAsia="ru-RU"/>
        </w:rPr>
        <w:t>Начальник финуправления                                                   А.Ю.Аташуков</w:t>
      </w:r>
    </w:p>
    <w:sectPr>
      <w:type w:val="nextPage"/>
      <w:pgSz w:w="12240" w:h="15840"/>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7z0">
    <w:name w:val="WW8Num7z0"/>
    <w:qFormat/>
    <w:rPr>
      <w:color w:val="000000"/>
      <w:sz w:val="28"/>
    </w:rPr>
  </w:style>
  <w:style w:type="character" w:styleId="WW8Num9z0">
    <w:name w:val="WW8Num9z0"/>
    <w:qFormat/>
    <w:rPr/>
  </w:style>
  <w:style w:type="character" w:styleId="Style14">
    <w:name w:val="Основной шрифт абзаца"/>
    <w:qFormat/>
    <w:rPr/>
  </w:style>
  <w:style w:type="character" w:styleId="LineNumbering">
    <w:name w:val="Line Number"/>
    <w:rPr>
      <w:rFonts w:ascii="Calibri" w:hAnsi="Calibri" w:cs="Calibri"/>
      <w:szCs w:val="22"/>
    </w:rPr>
  </w:style>
  <w:style w:type="character" w:styleId="InternetLink">
    <w:name w:val="Hyperlink"/>
    <w:rPr>
      <w:rFonts w:ascii="Calibri" w:hAnsi="Calibri" w:cs="Calibri"/>
      <w:color w:val="0000FF"/>
      <w:szCs w:val="22"/>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2:29:00Z</dcterms:created>
  <dc:creator>фотя</dc:creator>
  <dc:description/>
  <cp:keywords/>
  <dc:language>en-US</dc:language>
  <cp:lastModifiedBy>люда</cp:lastModifiedBy>
  <cp:lastPrinted>2024-06-05T12:07:00Z</cp:lastPrinted>
  <dcterms:modified xsi:type="dcterms:W3CDTF">2024-04-27T09:13:00Z</dcterms:modified>
  <cp:revision>19</cp:revision>
  <dc:subject/>
  <dc:title/>
</cp:coreProperties>
</file>